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823"/>
        <w:gridCol w:w="588"/>
        <w:gridCol w:w="588"/>
        <w:gridCol w:w="1539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7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15/53  </w:t>
            </w:r>
            <w:r>
              <w:rPr>
                <w:rFonts w:cs="Arial" w:ascii="Arial" w:hAnsi="Arial"/>
                <w:bCs/>
                <w:i/>
                <w:iCs/>
                <w:color w:val="993366"/>
                <w:lang w:val="be-BY"/>
              </w:rPr>
              <w:t>22 марта</w:t>
            </w:r>
            <w:r>
              <w:rPr>
                <w:rFonts w:cs="Arial" w:ascii="Arial" w:hAnsi="Arial"/>
                <w:bCs/>
                <w:i/>
                <w:iCs/>
                <w:color w:val="993366"/>
              </w:rPr>
              <w:t xml:space="preserve">  2010 года</w:t>
            </w:r>
          </w:p>
        </w:tc>
      </w:tr>
      <w:tr>
        <w:trPr>
          <w:trHeight w:val="340" w:hRule="exact"/>
        </w:trPr>
        <w:tc>
          <w:tcPr>
            <w:tcW w:w="10480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марта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3714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208280</wp:posOffset>
                      </wp:positionV>
                      <wp:extent cx="2415540" cy="2050415"/>
                      <wp:effectExtent l="0" t="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5600" cy="205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4" h="3229">
                                    <a:moveTo>
                                      <a:pt x="11" y="245"/>
                                    </a:moveTo>
                                    <a:cubicBezTo>
                                      <a:pt x="4" y="159"/>
                                      <a:pt x="0" y="169"/>
                                      <a:pt x="11" y="140"/>
                                    </a:cubicBezTo>
                                    <a:cubicBezTo>
                                      <a:pt x="22" y="111"/>
                                      <a:pt x="56" y="83"/>
                                      <a:pt x="78" y="73"/>
                                    </a:cubicBezTo>
                                    <a:cubicBezTo>
                                      <a:pt x="100" y="63"/>
                                      <a:pt x="115" y="91"/>
                                      <a:pt x="146" y="80"/>
                                    </a:cubicBezTo>
                                    <a:cubicBezTo>
                                      <a:pt x="177" y="69"/>
                                      <a:pt x="235" y="10"/>
                                      <a:pt x="266" y="5"/>
                                    </a:cubicBezTo>
                                    <a:cubicBezTo>
                                      <a:pt x="297" y="0"/>
                                      <a:pt x="294" y="19"/>
                                      <a:pt x="333" y="50"/>
                                    </a:cubicBezTo>
                                    <a:cubicBezTo>
                                      <a:pt x="372" y="81"/>
                                      <a:pt x="462" y="177"/>
                                      <a:pt x="498" y="193"/>
                                    </a:cubicBezTo>
                                    <a:cubicBezTo>
                                      <a:pt x="534" y="209"/>
                                      <a:pt x="536" y="163"/>
                                      <a:pt x="546" y="148"/>
                                    </a:cubicBezTo>
                                    <a:cubicBezTo>
                                      <a:pt x="556" y="133"/>
                                      <a:pt x="511" y="108"/>
                                      <a:pt x="558" y="100"/>
                                    </a:cubicBezTo>
                                    <a:cubicBezTo>
                                      <a:pt x="605" y="92"/>
                                      <a:pt x="786" y="81"/>
                                      <a:pt x="828" y="100"/>
                                    </a:cubicBezTo>
                                    <a:cubicBezTo>
                                      <a:pt x="870" y="119"/>
                                      <a:pt x="780" y="172"/>
                                      <a:pt x="810" y="214"/>
                                    </a:cubicBezTo>
                                    <a:cubicBezTo>
                                      <a:pt x="840" y="256"/>
                                      <a:pt x="962" y="342"/>
                                      <a:pt x="1008" y="352"/>
                                    </a:cubicBezTo>
                                    <a:cubicBezTo>
                                      <a:pt x="1054" y="362"/>
                                      <a:pt x="1045" y="297"/>
                                      <a:pt x="1086" y="274"/>
                                    </a:cubicBezTo>
                                    <a:cubicBezTo>
                                      <a:pt x="1127" y="251"/>
                                      <a:pt x="1194" y="214"/>
                                      <a:pt x="1254" y="214"/>
                                    </a:cubicBezTo>
                                    <a:cubicBezTo>
                                      <a:pt x="1314" y="214"/>
                                      <a:pt x="1388" y="260"/>
                                      <a:pt x="1446" y="274"/>
                                    </a:cubicBezTo>
                                    <a:cubicBezTo>
                                      <a:pt x="1504" y="288"/>
                                      <a:pt x="1560" y="284"/>
                                      <a:pt x="1602" y="298"/>
                                    </a:cubicBezTo>
                                    <a:cubicBezTo>
                                      <a:pt x="1644" y="312"/>
                                      <a:pt x="1686" y="333"/>
                                      <a:pt x="1698" y="358"/>
                                    </a:cubicBezTo>
                                    <a:cubicBezTo>
                                      <a:pt x="1710" y="383"/>
                                      <a:pt x="1688" y="404"/>
                                      <a:pt x="1676" y="448"/>
                                    </a:cubicBezTo>
                                    <a:cubicBezTo>
                                      <a:pt x="1664" y="492"/>
                                      <a:pt x="1594" y="566"/>
                                      <a:pt x="1623" y="620"/>
                                    </a:cubicBezTo>
                                    <a:cubicBezTo>
                                      <a:pt x="1652" y="674"/>
                                      <a:pt x="1796" y="770"/>
                                      <a:pt x="1848" y="770"/>
                                    </a:cubicBezTo>
                                    <a:cubicBezTo>
                                      <a:pt x="1900" y="770"/>
                                      <a:pt x="1887" y="646"/>
                                      <a:pt x="1938" y="620"/>
                                    </a:cubicBezTo>
                                    <a:cubicBezTo>
                                      <a:pt x="1989" y="594"/>
                                      <a:pt x="2100" y="634"/>
                                      <a:pt x="2156" y="613"/>
                                    </a:cubicBezTo>
                                    <a:cubicBezTo>
                                      <a:pt x="2212" y="592"/>
                                      <a:pt x="2215" y="507"/>
                                      <a:pt x="2276" y="493"/>
                                    </a:cubicBezTo>
                                    <a:cubicBezTo>
                                      <a:pt x="2337" y="479"/>
                                      <a:pt x="2462" y="531"/>
                                      <a:pt x="2523" y="530"/>
                                    </a:cubicBezTo>
                                    <a:cubicBezTo>
                                      <a:pt x="2584" y="529"/>
                                      <a:pt x="2606" y="484"/>
                                      <a:pt x="2643" y="485"/>
                                    </a:cubicBezTo>
                                    <a:cubicBezTo>
                                      <a:pt x="2680" y="486"/>
                                      <a:pt x="2702" y="522"/>
                                      <a:pt x="2748" y="538"/>
                                    </a:cubicBezTo>
                                    <a:cubicBezTo>
                                      <a:pt x="2794" y="554"/>
                                      <a:pt x="2883" y="555"/>
                                      <a:pt x="2921" y="583"/>
                                    </a:cubicBezTo>
                                    <a:cubicBezTo>
                                      <a:pt x="2959" y="611"/>
                                      <a:pt x="2944" y="667"/>
                                      <a:pt x="2973" y="703"/>
                                    </a:cubicBezTo>
                                    <a:cubicBezTo>
                                      <a:pt x="3002" y="739"/>
                                      <a:pt x="3118" y="766"/>
                                      <a:pt x="3093" y="800"/>
                                    </a:cubicBezTo>
                                    <a:cubicBezTo>
                                      <a:pt x="3068" y="834"/>
                                      <a:pt x="2923" y="852"/>
                                      <a:pt x="2823" y="905"/>
                                    </a:cubicBezTo>
                                    <a:cubicBezTo>
                                      <a:pt x="2723" y="958"/>
                                      <a:pt x="2570" y="1018"/>
                                      <a:pt x="2493" y="1115"/>
                                    </a:cubicBezTo>
                                    <a:cubicBezTo>
                                      <a:pt x="2416" y="1212"/>
                                      <a:pt x="2363" y="1375"/>
                                      <a:pt x="2358" y="1490"/>
                                    </a:cubicBezTo>
                                    <a:cubicBezTo>
                                      <a:pt x="2353" y="1605"/>
                                      <a:pt x="2417" y="1728"/>
                                      <a:pt x="2463" y="1805"/>
                                    </a:cubicBezTo>
                                    <a:cubicBezTo>
                                      <a:pt x="2509" y="1882"/>
                                      <a:pt x="2527" y="1902"/>
                                      <a:pt x="2636" y="1955"/>
                                    </a:cubicBezTo>
                                    <a:cubicBezTo>
                                      <a:pt x="2745" y="2008"/>
                                      <a:pt x="3004" y="2094"/>
                                      <a:pt x="3116" y="2120"/>
                                    </a:cubicBezTo>
                                    <a:cubicBezTo>
                                      <a:pt x="3228" y="2146"/>
                                      <a:pt x="3276" y="2108"/>
                                      <a:pt x="3311" y="2113"/>
                                    </a:cubicBezTo>
                                    <a:cubicBezTo>
                                      <a:pt x="3346" y="2118"/>
                                      <a:pt x="3295" y="2132"/>
                                      <a:pt x="3324" y="2152"/>
                                    </a:cubicBezTo>
                                    <a:cubicBezTo>
                                      <a:pt x="3353" y="2172"/>
                                      <a:pt x="3441" y="2206"/>
                                      <a:pt x="3486" y="2236"/>
                                    </a:cubicBezTo>
                                    <a:cubicBezTo>
                                      <a:pt x="3531" y="2266"/>
                                      <a:pt x="3552" y="2316"/>
                                      <a:pt x="3594" y="2332"/>
                                    </a:cubicBezTo>
                                    <a:cubicBezTo>
                                      <a:pt x="3636" y="2348"/>
                                      <a:pt x="3703" y="2314"/>
                                      <a:pt x="3738" y="2332"/>
                                    </a:cubicBezTo>
                                    <a:cubicBezTo>
                                      <a:pt x="3773" y="2350"/>
                                      <a:pt x="3804" y="2410"/>
                                      <a:pt x="3804" y="2440"/>
                                    </a:cubicBezTo>
                                    <a:cubicBezTo>
                                      <a:pt x="3804" y="2470"/>
                                      <a:pt x="3758" y="2491"/>
                                      <a:pt x="3738" y="2512"/>
                                    </a:cubicBezTo>
                                    <a:cubicBezTo>
                                      <a:pt x="3718" y="2533"/>
                                      <a:pt x="3681" y="2542"/>
                                      <a:pt x="3684" y="2566"/>
                                    </a:cubicBezTo>
                                    <a:cubicBezTo>
                                      <a:pt x="3687" y="2590"/>
                                      <a:pt x="3763" y="2627"/>
                                      <a:pt x="3756" y="2656"/>
                                    </a:cubicBezTo>
                                    <a:cubicBezTo>
                                      <a:pt x="3749" y="2685"/>
                                      <a:pt x="3680" y="2731"/>
                                      <a:pt x="3642" y="2740"/>
                                    </a:cubicBezTo>
                                    <a:cubicBezTo>
                                      <a:pt x="3604" y="2749"/>
                                      <a:pt x="3568" y="2699"/>
                                      <a:pt x="3528" y="2710"/>
                                    </a:cubicBezTo>
                                    <a:cubicBezTo>
                                      <a:pt x="3488" y="2721"/>
                                      <a:pt x="3442" y="2798"/>
                                      <a:pt x="3402" y="2806"/>
                                    </a:cubicBezTo>
                                    <a:cubicBezTo>
                                      <a:pt x="3362" y="2814"/>
                                      <a:pt x="3317" y="2766"/>
                                      <a:pt x="3288" y="2758"/>
                                    </a:cubicBezTo>
                                    <a:cubicBezTo>
                                      <a:pt x="3259" y="2750"/>
                                      <a:pt x="3255" y="2724"/>
                                      <a:pt x="3228" y="2758"/>
                                    </a:cubicBezTo>
                                    <a:cubicBezTo>
                                      <a:pt x="3201" y="2792"/>
                                      <a:pt x="3161" y="2923"/>
                                      <a:pt x="3126" y="2962"/>
                                    </a:cubicBezTo>
                                    <a:cubicBezTo>
                                      <a:pt x="3091" y="3001"/>
                                      <a:pt x="3056" y="2988"/>
                                      <a:pt x="3018" y="2990"/>
                                    </a:cubicBezTo>
                                    <a:cubicBezTo>
                                      <a:pt x="2980" y="2992"/>
                                      <a:pt x="2920" y="2990"/>
                                      <a:pt x="2898" y="2975"/>
                                    </a:cubicBezTo>
                                    <a:cubicBezTo>
                                      <a:pt x="2876" y="2960"/>
                                      <a:pt x="2918" y="2912"/>
                                      <a:pt x="2883" y="2900"/>
                                    </a:cubicBezTo>
                                    <a:cubicBezTo>
                                      <a:pt x="2848" y="2888"/>
                                      <a:pt x="2738" y="2873"/>
                                      <a:pt x="2688" y="2900"/>
                                    </a:cubicBezTo>
                                    <a:cubicBezTo>
                                      <a:pt x="2638" y="2927"/>
                                      <a:pt x="2614" y="3040"/>
                                      <a:pt x="2583" y="3065"/>
                                    </a:cubicBezTo>
                                    <a:cubicBezTo>
                                      <a:pt x="2552" y="3090"/>
                                      <a:pt x="2526" y="3066"/>
                                      <a:pt x="2501" y="3050"/>
                                    </a:cubicBezTo>
                                    <a:cubicBezTo>
                                      <a:pt x="2476" y="3034"/>
                                      <a:pt x="2452" y="2980"/>
                                      <a:pt x="2433" y="2968"/>
                                    </a:cubicBezTo>
                                    <a:cubicBezTo>
                                      <a:pt x="2414" y="2956"/>
                                      <a:pt x="2418" y="2963"/>
                                      <a:pt x="2388" y="2975"/>
                                    </a:cubicBezTo>
                                    <a:cubicBezTo>
                                      <a:pt x="2358" y="2987"/>
                                      <a:pt x="2302" y="3038"/>
                                      <a:pt x="2253" y="3043"/>
                                    </a:cubicBezTo>
                                    <a:cubicBezTo>
                                      <a:pt x="2204" y="3048"/>
                                      <a:pt x="2157" y="2979"/>
                                      <a:pt x="2096" y="3005"/>
                                    </a:cubicBezTo>
                                    <a:cubicBezTo>
                                      <a:pt x="2035" y="3031"/>
                                      <a:pt x="1930" y="3171"/>
                                      <a:pt x="1886" y="3200"/>
                                    </a:cubicBezTo>
                                    <a:cubicBezTo>
                                      <a:pt x="1842" y="3229"/>
                                      <a:pt x="1839" y="3194"/>
                                      <a:pt x="1833" y="3178"/>
                                    </a:cubicBezTo>
                                    <a:cubicBezTo>
                                      <a:pt x="1827" y="3162"/>
                                      <a:pt x="1849" y="3147"/>
                                      <a:pt x="1848" y="3103"/>
                                    </a:cubicBezTo>
                                    <a:cubicBezTo>
                                      <a:pt x="1847" y="3059"/>
                                      <a:pt x="1811" y="3005"/>
                                      <a:pt x="1826" y="2915"/>
                                    </a:cubicBezTo>
                                    <a:cubicBezTo>
                                      <a:pt x="1841" y="2825"/>
                                      <a:pt x="1924" y="2630"/>
                                      <a:pt x="1938" y="2563"/>
                                    </a:cubicBezTo>
                                    <a:cubicBezTo>
                                      <a:pt x="1952" y="2496"/>
                                      <a:pt x="1915" y="2540"/>
                                      <a:pt x="1908" y="2510"/>
                                    </a:cubicBezTo>
                                    <a:cubicBezTo>
                                      <a:pt x="1901" y="2480"/>
                                      <a:pt x="1908" y="2425"/>
                                      <a:pt x="1893" y="2383"/>
                                    </a:cubicBezTo>
                                    <a:cubicBezTo>
                                      <a:pt x="1878" y="2341"/>
                                      <a:pt x="1873" y="2315"/>
                                      <a:pt x="1818" y="2255"/>
                                    </a:cubicBezTo>
                                    <a:cubicBezTo>
                                      <a:pt x="1763" y="2195"/>
                                      <a:pt x="1729" y="2128"/>
                                      <a:pt x="1563" y="2023"/>
                                    </a:cubicBezTo>
                                    <a:cubicBezTo>
                                      <a:pt x="1397" y="1918"/>
                                      <a:pt x="1032" y="1767"/>
                                      <a:pt x="821" y="1625"/>
                                    </a:cubicBezTo>
                                    <a:cubicBezTo>
                                      <a:pt x="610" y="1483"/>
                                      <a:pt x="424" y="1329"/>
                                      <a:pt x="296" y="1168"/>
                                    </a:cubicBezTo>
                                    <a:cubicBezTo>
                                      <a:pt x="168" y="1007"/>
                                      <a:pt x="104" y="812"/>
                                      <a:pt x="56" y="658"/>
                                    </a:cubicBezTo>
                                    <a:cubicBezTo>
                                      <a:pt x="8" y="504"/>
                                      <a:pt x="18" y="331"/>
                                      <a:pt x="11" y="24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4,3229" path="m11,245c4,159,0,169,11,140c22,111,56,83,78,73c100,63,115,91,146,80c177,69,235,10,266,5c297,0,294,19,333,50c372,81,462,177,498,193c534,209,536,163,546,148c556,133,511,108,558,100c605,92,786,81,828,100c870,119,780,172,810,214c840,256,962,342,1008,352c1054,362,1045,297,1086,274c1127,251,1194,214,1254,214c1314,214,1388,260,1446,274c1504,288,1560,284,1602,298c1644,312,1686,333,1698,358c1710,383,1688,404,1676,448c1664,492,1594,566,1623,620c1652,674,1796,770,1848,770c1900,770,1887,646,1938,620c1989,594,2100,634,2156,613c2212,592,2215,507,2276,493c2337,479,2462,531,2523,530c2584,529,2606,484,2643,485c2680,486,2702,522,2748,538c2794,554,2883,555,2921,583c2959,611,2944,667,2973,703c3002,739,3118,766,3093,800c3068,834,2923,852,2823,905c2723,958,2570,1018,2493,1115c2416,1212,2363,1375,2358,1490c2353,1605,2417,1728,2463,1805c2509,1882,2527,1902,2636,1955c2745,2008,3004,2094,3116,2120c3228,2146,3276,2108,3311,2113c3346,2118,3295,2132,3324,2152c3353,2172,3441,2206,3486,2236c3531,2266,3552,2316,3594,2332c3636,2348,3703,2314,3738,2332c3773,2350,3804,2410,3804,2440c3804,2470,3758,2491,3738,2512c3718,2533,3681,2542,3684,2566c3687,2590,3763,2627,3756,2656c3749,2685,3680,2731,3642,2740c3604,2749,3568,2699,3528,2710c3488,2721,3442,2798,3402,2806c3362,2814,3317,2766,3288,2758c3259,2750,3255,2724,3228,2758c3201,2792,3161,2923,3126,2962c3091,3001,3056,2988,3018,2990c2980,2992,2920,2990,2898,2975c2876,2960,2918,2912,2883,2900c2848,2888,2738,2873,2688,2900c2638,2927,2614,3040,2583,3065c2552,3090,2526,3066,2501,3050c2476,3034,2452,2980,2433,2968c2414,2956,2418,2963,2388,2975c2358,2987,2302,3038,2253,3043c2204,3048,2157,2979,2096,3005c2035,3031,1930,3171,1886,3200c1842,3229,1839,3194,1833,3178c1827,3162,1849,3147,1848,3103c1847,3059,1811,3005,1826,2915c1841,2825,1924,2630,1938,2563c1952,2496,1915,2540,1908,2510c1901,2480,1908,2425,1893,2383c1878,2341,1873,2315,1818,2255c1763,2195,1729,2128,1563,2023c1397,1918,1032,1767,821,1625c610,1483,424,1329,296,1168c168,1007,104,812,56,658c8,504,18,331,11,245xe" stroked="f" o:allowincell="t" style="position:absolute;margin-left:112.45pt;margin-top:16.4pt;width:190.15pt;height:161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140" simplePos="0" locked="0" layoutInCell="1" allowOverlap="1" relativeHeight="9">
                      <wp:simplePos x="0" y="0"/>
                      <wp:positionH relativeFrom="column">
                        <wp:posOffset>2920365</wp:posOffset>
                      </wp:positionH>
                      <wp:positionV relativeFrom="paragraph">
                        <wp:posOffset>715645</wp:posOffset>
                      </wp:positionV>
                      <wp:extent cx="776605" cy="843915"/>
                      <wp:effectExtent l="635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65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3" h="1329">
                                    <a:moveTo>
                                      <a:pt x="973" y="579"/>
                                    </a:moveTo>
                                    <a:cubicBezTo>
                                      <a:pt x="999" y="588"/>
                                      <a:pt x="996" y="605"/>
                                      <a:pt x="1033" y="639"/>
                                    </a:cubicBezTo>
                                    <a:cubicBezTo>
                                      <a:pt x="1070" y="673"/>
                                      <a:pt x="1173" y="749"/>
                                      <a:pt x="1198" y="781"/>
                                    </a:cubicBezTo>
                                    <a:cubicBezTo>
                                      <a:pt x="1223" y="813"/>
                                      <a:pt x="1186" y="808"/>
                                      <a:pt x="1183" y="834"/>
                                    </a:cubicBezTo>
                                    <a:cubicBezTo>
                                      <a:pt x="1180" y="860"/>
                                      <a:pt x="1185" y="907"/>
                                      <a:pt x="1183" y="939"/>
                                    </a:cubicBezTo>
                                    <a:cubicBezTo>
                                      <a:pt x="1181" y="971"/>
                                      <a:pt x="1192" y="998"/>
                                      <a:pt x="1168" y="1029"/>
                                    </a:cubicBezTo>
                                    <a:cubicBezTo>
                                      <a:pt x="1144" y="1060"/>
                                      <a:pt x="1062" y="1095"/>
                                      <a:pt x="1036" y="1126"/>
                                    </a:cubicBezTo>
                                    <a:cubicBezTo>
                                      <a:pt x="1010" y="1157"/>
                                      <a:pt x="1029" y="1185"/>
                                      <a:pt x="1013" y="1216"/>
                                    </a:cubicBezTo>
                                    <a:cubicBezTo>
                                      <a:pt x="997" y="1247"/>
                                      <a:pt x="989" y="1299"/>
                                      <a:pt x="938" y="1314"/>
                                    </a:cubicBezTo>
                                    <a:cubicBezTo>
                                      <a:pt x="887" y="1329"/>
                                      <a:pt x="797" y="1322"/>
                                      <a:pt x="706" y="1306"/>
                                    </a:cubicBezTo>
                                    <a:cubicBezTo>
                                      <a:pt x="615" y="1290"/>
                                      <a:pt x="490" y="1263"/>
                                      <a:pt x="391" y="1216"/>
                                    </a:cubicBezTo>
                                    <a:cubicBezTo>
                                      <a:pt x="292" y="1169"/>
                                      <a:pt x="178" y="1112"/>
                                      <a:pt x="113" y="1021"/>
                                    </a:cubicBezTo>
                                    <a:cubicBezTo>
                                      <a:pt x="48" y="930"/>
                                      <a:pt x="0" y="781"/>
                                      <a:pt x="1" y="669"/>
                                    </a:cubicBezTo>
                                    <a:cubicBezTo>
                                      <a:pt x="2" y="557"/>
                                      <a:pt x="56" y="433"/>
                                      <a:pt x="121" y="346"/>
                                    </a:cubicBezTo>
                                    <a:cubicBezTo>
                                      <a:pt x="186" y="259"/>
                                      <a:pt x="310" y="195"/>
                                      <a:pt x="391" y="144"/>
                                    </a:cubicBezTo>
                                    <a:cubicBezTo>
                                      <a:pt x="472" y="93"/>
                                      <a:pt x="551" y="63"/>
                                      <a:pt x="608" y="39"/>
                                    </a:cubicBezTo>
                                    <a:cubicBezTo>
                                      <a:pt x="665" y="15"/>
                                      <a:pt x="695" y="0"/>
                                      <a:pt x="736" y="1"/>
                                    </a:cubicBezTo>
                                    <a:cubicBezTo>
                                      <a:pt x="777" y="2"/>
                                      <a:pt x="820" y="35"/>
                                      <a:pt x="856" y="46"/>
                                    </a:cubicBezTo>
                                    <a:cubicBezTo>
                                      <a:pt x="892" y="57"/>
                                      <a:pt x="912" y="60"/>
                                      <a:pt x="953" y="69"/>
                                    </a:cubicBezTo>
                                    <a:cubicBezTo>
                                      <a:pt x="994" y="78"/>
                                      <a:pt x="1081" y="74"/>
                                      <a:pt x="1103" y="99"/>
                                    </a:cubicBezTo>
                                    <a:cubicBezTo>
                                      <a:pt x="1125" y="124"/>
                                      <a:pt x="1093" y="190"/>
                                      <a:pt x="1088" y="219"/>
                                    </a:cubicBezTo>
                                    <a:cubicBezTo>
                                      <a:pt x="1083" y="248"/>
                                      <a:pt x="1070" y="237"/>
                                      <a:pt x="1073" y="271"/>
                                    </a:cubicBezTo>
                                    <a:cubicBezTo>
                                      <a:pt x="1076" y="305"/>
                                      <a:pt x="1115" y="380"/>
                                      <a:pt x="1103" y="421"/>
                                    </a:cubicBezTo>
                                    <a:cubicBezTo>
                                      <a:pt x="1091" y="462"/>
                                      <a:pt x="1020" y="493"/>
                                      <a:pt x="998" y="519"/>
                                    </a:cubicBezTo>
                                    <a:cubicBezTo>
                                      <a:pt x="976" y="545"/>
                                      <a:pt x="978" y="567"/>
                                      <a:pt x="973" y="5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3,1329" path="m973,579c999,588,996,605,1033,639c1070,673,1173,749,1198,781c1223,813,1186,808,1183,834c1180,860,1185,907,1183,939c1181,971,1192,998,1168,1029c1144,1060,1062,1095,1036,1126c1010,1157,1029,1185,1013,1216c997,1247,989,1299,938,1314c887,1329,797,1322,706,1306c615,1290,490,1263,391,1216c292,1169,178,1112,113,1021c48,930,0,781,1,669c2,557,56,433,121,346c186,259,310,195,391,144c472,93,551,63,608,39c665,15,695,0,736,1c777,2,820,35,856,46c892,57,912,60,953,69c994,78,1081,74,1103,99c1125,124,1093,190,1088,219c1083,248,1070,237,1073,271c1076,305,1115,380,1103,421c1091,462,1020,493,998,519c976,545,978,567,973,579xe" stroked="f" o:allowincell="t" style="position:absolute;margin-left:229.95pt;margin-top:56.35pt;width:61.1pt;height:66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0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1376680</wp:posOffset>
                      </wp:positionV>
                      <wp:extent cx="601980" cy="474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47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747">
                                    <a:moveTo>
                                      <a:pt x="469" y="18"/>
                                    </a:moveTo>
                                    <a:cubicBezTo>
                                      <a:pt x="576" y="24"/>
                                      <a:pt x="709" y="69"/>
                                      <a:pt x="784" y="138"/>
                                    </a:cubicBezTo>
                                    <a:cubicBezTo>
                                      <a:pt x="859" y="207"/>
                                      <a:pt x="895" y="345"/>
                                      <a:pt x="919" y="430"/>
                                    </a:cubicBezTo>
                                    <a:cubicBezTo>
                                      <a:pt x="943" y="515"/>
                                      <a:pt x="948" y="597"/>
                                      <a:pt x="926" y="648"/>
                                    </a:cubicBezTo>
                                    <a:cubicBezTo>
                                      <a:pt x="904" y="699"/>
                                      <a:pt x="836" y="731"/>
                                      <a:pt x="784" y="738"/>
                                    </a:cubicBezTo>
                                    <a:cubicBezTo>
                                      <a:pt x="732" y="745"/>
                                      <a:pt x="663" y="693"/>
                                      <a:pt x="611" y="693"/>
                                    </a:cubicBezTo>
                                    <a:cubicBezTo>
                                      <a:pt x="559" y="693"/>
                                      <a:pt x="501" y="747"/>
                                      <a:pt x="469" y="738"/>
                                    </a:cubicBezTo>
                                    <a:cubicBezTo>
                                      <a:pt x="437" y="729"/>
                                      <a:pt x="438" y="677"/>
                                      <a:pt x="416" y="640"/>
                                    </a:cubicBezTo>
                                    <a:cubicBezTo>
                                      <a:pt x="394" y="603"/>
                                      <a:pt x="376" y="561"/>
                                      <a:pt x="334" y="517"/>
                                    </a:cubicBezTo>
                                    <a:cubicBezTo>
                                      <a:pt x="292" y="473"/>
                                      <a:pt x="216" y="409"/>
                                      <a:pt x="161" y="375"/>
                                    </a:cubicBezTo>
                                    <a:cubicBezTo>
                                      <a:pt x="106" y="341"/>
                                      <a:pt x="8" y="361"/>
                                      <a:pt x="4" y="315"/>
                                    </a:cubicBezTo>
                                    <a:cubicBezTo>
                                      <a:pt x="0" y="269"/>
                                      <a:pt x="62" y="150"/>
                                      <a:pt x="139" y="100"/>
                                    </a:cubicBezTo>
                                    <a:cubicBezTo>
                                      <a:pt x="216" y="50"/>
                                      <a:pt x="373" y="0"/>
                                      <a:pt x="469" y="1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747" path="m469,18c576,24,709,69,784,138c859,207,895,345,919,430c943,515,948,597,926,648c904,699,836,731,784,738c732,745,663,693,611,693c559,693,501,747,469,738c437,729,438,677,416,640c394,603,376,561,334,517c292,473,216,409,161,375c106,341,8,361,4,315c0,269,62,150,139,100c216,50,373,0,469,18xe" stroked="f" o:allowincell="t" style="position:absolute;margin-left:85.05pt;margin-top:108.4pt;width:47.35pt;height:37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299085</wp:posOffset>
                      </wp:positionV>
                      <wp:extent cx="2366010" cy="1584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5920" cy="15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26" h="2496">
                                    <a:moveTo>
                                      <a:pt x="1561" y="465"/>
                                    </a:moveTo>
                                    <a:cubicBezTo>
                                      <a:pt x="1572" y="434"/>
                                      <a:pt x="1542" y="346"/>
                                      <a:pt x="1554" y="300"/>
                                    </a:cubicBezTo>
                                    <a:cubicBezTo>
                                      <a:pt x="1566" y="254"/>
                                      <a:pt x="1607" y="215"/>
                                      <a:pt x="1636" y="188"/>
                                    </a:cubicBezTo>
                                    <a:cubicBezTo>
                                      <a:pt x="1665" y="161"/>
                                      <a:pt x="1698" y="164"/>
                                      <a:pt x="1726" y="135"/>
                                    </a:cubicBezTo>
                                    <a:cubicBezTo>
                                      <a:pt x="1754" y="106"/>
                                      <a:pt x="1787" y="0"/>
                                      <a:pt x="1801" y="15"/>
                                    </a:cubicBezTo>
                                    <a:cubicBezTo>
                                      <a:pt x="1815" y="30"/>
                                      <a:pt x="1798" y="134"/>
                                      <a:pt x="1809" y="225"/>
                                    </a:cubicBezTo>
                                    <a:cubicBezTo>
                                      <a:pt x="1820" y="316"/>
                                      <a:pt x="1841" y="463"/>
                                      <a:pt x="1869" y="563"/>
                                    </a:cubicBezTo>
                                    <a:cubicBezTo>
                                      <a:pt x="1897" y="663"/>
                                      <a:pt x="1918" y="726"/>
                                      <a:pt x="1974" y="825"/>
                                    </a:cubicBezTo>
                                    <a:cubicBezTo>
                                      <a:pt x="2030" y="924"/>
                                      <a:pt x="2107" y="1053"/>
                                      <a:pt x="2206" y="1155"/>
                                    </a:cubicBezTo>
                                    <a:cubicBezTo>
                                      <a:pt x="2305" y="1257"/>
                                      <a:pt x="2449" y="1359"/>
                                      <a:pt x="2566" y="1440"/>
                                    </a:cubicBezTo>
                                    <a:cubicBezTo>
                                      <a:pt x="2683" y="1521"/>
                                      <a:pt x="2786" y="1572"/>
                                      <a:pt x="2911" y="1643"/>
                                    </a:cubicBezTo>
                                    <a:cubicBezTo>
                                      <a:pt x="3036" y="1714"/>
                                      <a:pt x="3211" y="1805"/>
                                      <a:pt x="3316" y="1868"/>
                                    </a:cubicBezTo>
                                    <a:cubicBezTo>
                                      <a:pt x="3421" y="1931"/>
                                      <a:pt x="3477" y="1954"/>
                                      <a:pt x="3541" y="2018"/>
                                    </a:cubicBezTo>
                                    <a:cubicBezTo>
                                      <a:pt x="3605" y="2082"/>
                                      <a:pt x="3672" y="2189"/>
                                      <a:pt x="3699" y="2250"/>
                                    </a:cubicBezTo>
                                    <a:cubicBezTo>
                                      <a:pt x="3726" y="2311"/>
                                      <a:pt x="3714" y="2365"/>
                                      <a:pt x="3706" y="2385"/>
                                    </a:cubicBezTo>
                                    <a:cubicBezTo>
                                      <a:pt x="3698" y="2405"/>
                                      <a:pt x="3683" y="2358"/>
                                      <a:pt x="3654" y="2370"/>
                                    </a:cubicBezTo>
                                    <a:cubicBezTo>
                                      <a:pt x="3625" y="2382"/>
                                      <a:pt x="3570" y="2449"/>
                                      <a:pt x="3534" y="2460"/>
                                    </a:cubicBezTo>
                                    <a:cubicBezTo>
                                      <a:pt x="3498" y="2471"/>
                                      <a:pt x="3455" y="2457"/>
                                      <a:pt x="3436" y="2438"/>
                                    </a:cubicBezTo>
                                    <a:cubicBezTo>
                                      <a:pt x="3417" y="2419"/>
                                      <a:pt x="3440" y="2365"/>
                                      <a:pt x="3421" y="2348"/>
                                    </a:cubicBezTo>
                                    <a:cubicBezTo>
                                      <a:pt x="3402" y="2331"/>
                                      <a:pt x="3364" y="2321"/>
                                      <a:pt x="3324" y="2333"/>
                                    </a:cubicBezTo>
                                    <a:cubicBezTo>
                                      <a:pt x="3284" y="2345"/>
                                      <a:pt x="3221" y="2412"/>
                                      <a:pt x="3181" y="2423"/>
                                    </a:cubicBezTo>
                                    <a:cubicBezTo>
                                      <a:pt x="3141" y="2434"/>
                                      <a:pt x="3115" y="2390"/>
                                      <a:pt x="3084" y="2400"/>
                                    </a:cubicBezTo>
                                    <a:cubicBezTo>
                                      <a:pt x="3053" y="2410"/>
                                      <a:pt x="3028" y="2473"/>
                                      <a:pt x="2994" y="2483"/>
                                    </a:cubicBezTo>
                                    <a:cubicBezTo>
                                      <a:pt x="2960" y="2493"/>
                                      <a:pt x="2918" y="2467"/>
                                      <a:pt x="2881" y="2460"/>
                                    </a:cubicBezTo>
                                    <a:cubicBezTo>
                                      <a:pt x="2844" y="2453"/>
                                      <a:pt x="2795" y="2457"/>
                                      <a:pt x="2769" y="2438"/>
                                    </a:cubicBezTo>
                                    <a:cubicBezTo>
                                      <a:pt x="2743" y="2419"/>
                                      <a:pt x="2768" y="2360"/>
                                      <a:pt x="2724" y="2348"/>
                                    </a:cubicBezTo>
                                    <a:cubicBezTo>
                                      <a:pt x="2680" y="2336"/>
                                      <a:pt x="2548" y="2343"/>
                                      <a:pt x="2506" y="2363"/>
                                    </a:cubicBezTo>
                                    <a:cubicBezTo>
                                      <a:pt x="2464" y="2383"/>
                                      <a:pt x="2488" y="2449"/>
                                      <a:pt x="2469" y="2468"/>
                                    </a:cubicBezTo>
                                    <a:cubicBezTo>
                                      <a:pt x="2450" y="2487"/>
                                      <a:pt x="2430" y="2496"/>
                                      <a:pt x="2394" y="2475"/>
                                    </a:cubicBezTo>
                                    <a:cubicBezTo>
                                      <a:pt x="2358" y="2454"/>
                                      <a:pt x="2286" y="2365"/>
                                      <a:pt x="2251" y="2340"/>
                                    </a:cubicBezTo>
                                    <a:cubicBezTo>
                                      <a:pt x="2216" y="2315"/>
                                      <a:pt x="2195" y="2341"/>
                                      <a:pt x="2184" y="2325"/>
                                    </a:cubicBezTo>
                                    <a:cubicBezTo>
                                      <a:pt x="2173" y="2309"/>
                                      <a:pt x="2190" y="2292"/>
                                      <a:pt x="2184" y="2243"/>
                                    </a:cubicBezTo>
                                    <a:cubicBezTo>
                                      <a:pt x="2178" y="2194"/>
                                      <a:pt x="2185" y="2111"/>
                                      <a:pt x="2146" y="2033"/>
                                    </a:cubicBezTo>
                                    <a:cubicBezTo>
                                      <a:pt x="2107" y="1955"/>
                                      <a:pt x="1990" y="1824"/>
                                      <a:pt x="1951" y="1778"/>
                                    </a:cubicBezTo>
                                    <a:cubicBezTo>
                                      <a:pt x="1912" y="1732"/>
                                      <a:pt x="1963" y="1766"/>
                                      <a:pt x="1914" y="1755"/>
                                    </a:cubicBezTo>
                                    <a:cubicBezTo>
                                      <a:pt x="1865" y="1744"/>
                                      <a:pt x="1736" y="1709"/>
                                      <a:pt x="1659" y="1710"/>
                                    </a:cubicBezTo>
                                    <a:cubicBezTo>
                                      <a:pt x="1582" y="1711"/>
                                      <a:pt x="1507" y="1738"/>
                                      <a:pt x="1449" y="1763"/>
                                    </a:cubicBezTo>
                                    <a:cubicBezTo>
                                      <a:pt x="1391" y="1788"/>
                                      <a:pt x="1349" y="1821"/>
                                      <a:pt x="1314" y="1860"/>
                                    </a:cubicBezTo>
                                    <a:cubicBezTo>
                                      <a:pt x="1279" y="1899"/>
                                      <a:pt x="1265" y="1999"/>
                                      <a:pt x="1239" y="1995"/>
                                    </a:cubicBezTo>
                                    <a:cubicBezTo>
                                      <a:pt x="1213" y="1991"/>
                                      <a:pt x="1197" y="1868"/>
                                      <a:pt x="1156" y="1838"/>
                                    </a:cubicBezTo>
                                    <a:cubicBezTo>
                                      <a:pt x="1115" y="1808"/>
                                      <a:pt x="1036" y="1808"/>
                                      <a:pt x="991" y="1815"/>
                                    </a:cubicBezTo>
                                    <a:cubicBezTo>
                                      <a:pt x="946" y="1822"/>
                                      <a:pt x="920" y="1877"/>
                                      <a:pt x="886" y="1883"/>
                                    </a:cubicBezTo>
                                    <a:cubicBezTo>
                                      <a:pt x="852" y="1889"/>
                                      <a:pt x="835" y="1853"/>
                                      <a:pt x="789" y="1853"/>
                                    </a:cubicBezTo>
                                    <a:cubicBezTo>
                                      <a:pt x="743" y="1853"/>
                                      <a:pt x="656" y="1881"/>
                                      <a:pt x="609" y="1883"/>
                                    </a:cubicBezTo>
                                    <a:cubicBezTo>
                                      <a:pt x="562" y="1885"/>
                                      <a:pt x="550" y="1862"/>
                                      <a:pt x="504" y="1868"/>
                                    </a:cubicBezTo>
                                    <a:cubicBezTo>
                                      <a:pt x="458" y="1874"/>
                                      <a:pt x="380" y="1913"/>
                                      <a:pt x="331" y="1920"/>
                                    </a:cubicBezTo>
                                    <a:cubicBezTo>
                                      <a:pt x="282" y="1927"/>
                                      <a:pt x="255" y="1910"/>
                                      <a:pt x="211" y="1913"/>
                                    </a:cubicBezTo>
                                    <a:cubicBezTo>
                                      <a:pt x="167" y="1916"/>
                                      <a:pt x="104" y="1949"/>
                                      <a:pt x="69" y="1935"/>
                                    </a:cubicBezTo>
                                    <a:cubicBezTo>
                                      <a:pt x="34" y="1921"/>
                                      <a:pt x="2" y="1864"/>
                                      <a:pt x="1" y="1830"/>
                                    </a:cubicBezTo>
                                    <a:cubicBezTo>
                                      <a:pt x="0" y="1796"/>
                                      <a:pt x="41" y="1774"/>
                                      <a:pt x="61" y="1733"/>
                                    </a:cubicBezTo>
                                    <a:cubicBezTo>
                                      <a:pt x="81" y="1692"/>
                                      <a:pt x="73" y="1607"/>
                                      <a:pt x="121" y="1583"/>
                                    </a:cubicBezTo>
                                    <a:cubicBezTo>
                                      <a:pt x="169" y="1559"/>
                                      <a:pt x="282" y="1590"/>
                                      <a:pt x="346" y="1590"/>
                                    </a:cubicBezTo>
                                    <a:cubicBezTo>
                                      <a:pt x="410" y="1590"/>
                                      <a:pt x="468" y="1610"/>
                                      <a:pt x="504" y="1583"/>
                                    </a:cubicBezTo>
                                    <a:cubicBezTo>
                                      <a:pt x="540" y="1556"/>
                                      <a:pt x="532" y="1464"/>
                                      <a:pt x="564" y="1425"/>
                                    </a:cubicBezTo>
                                    <a:cubicBezTo>
                                      <a:pt x="596" y="1386"/>
                                      <a:pt x="677" y="1372"/>
                                      <a:pt x="699" y="1350"/>
                                    </a:cubicBezTo>
                                    <a:cubicBezTo>
                                      <a:pt x="721" y="1328"/>
                                      <a:pt x="710" y="1306"/>
                                      <a:pt x="699" y="1290"/>
                                    </a:cubicBezTo>
                                    <a:cubicBezTo>
                                      <a:pt x="688" y="1274"/>
                                      <a:pt x="666" y="1257"/>
                                      <a:pt x="631" y="1253"/>
                                    </a:cubicBezTo>
                                    <a:cubicBezTo>
                                      <a:pt x="596" y="1249"/>
                                      <a:pt x="538" y="1273"/>
                                      <a:pt x="489" y="1268"/>
                                    </a:cubicBezTo>
                                    <a:cubicBezTo>
                                      <a:pt x="440" y="1263"/>
                                      <a:pt x="354" y="1248"/>
                                      <a:pt x="339" y="1223"/>
                                    </a:cubicBezTo>
                                    <a:cubicBezTo>
                                      <a:pt x="324" y="1198"/>
                                      <a:pt x="389" y="1149"/>
                                      <a:pt x="399" y="1118"/>
                                    </a:cubicBezTo>
                                    <a:cubicBezTo>
                                      <a:pt x="409" y="1087"/>
                                      <a:pt x="399" y="1065"/>
                                      <a:pt x="399" y="1035"/>
                                    </a:cubicBezTo>
                                    <a:cubicBezTo>
                                      <a:pt x="399" y="1005"/>
                                      <a:pt x="383" y="967"/>
                                      <a:pt x="399" y="938"/>
                                    </a:cubicBezTo>
                                    <a:cubicBezTo>
                                      <a:pt x="415" y="909"/>
                                      <a:pt x="475" y="880"/>
                                      <a:pt x="496" y="863"/>
                                    </a:cubicBezTo>
                                    <a:cubicBezTo>
                                      <a:pt x="517" y="846"/>
                                      <a:pt x="524" y="867"/>
                                      <a:pt x="526" y="833"/>
                                    </a:cubicBezTo>
                                    <a:cubicBezTo>
                                      <a:pt x="528" y="799"/>
                                      <a:pt x="496" y="692"/>
                                      <a:pt x="511" y="660"/>
                                    </a:cubicBezTo>
                                    <a:cubicBezTo>
                                      <a:pt x="526" y="628"/>
                                      <a:pt x="586" y="643"/>
                                      <a:pt x="616" y="638"/>
                                    </a:cubicBezTo>
                                    <a:cubicBezTo>
                                      <a:pt x="646" y="633"/>
                                      <a:pt x="669" y="640"/>
                                      <a:pt x="691" y="630"/>
                                    </a:cubicBezTo>
                                    <a:cubicBezTo>
                                      <a:pt x="713" y="620"/>
                                      <a:pt x="727" y="609"/>
                                      <a:pt x="751" y="578"/>
                                    </a:cubicBezTo>
                                    <a:cubicBezTo>
                                      <a:pt x="775" y="547"/>
                                      <a:pt x="803" y="471"/>
                                      <a:pt x="834" y="443"/>
                                    </a:cubicBezTo>
                                    <a:cubicBezTo>
                                      <a:pt x="865" y="415"/>
                                      <a:pt x="903" y="420"/>
                                      <a:pt x="939" y="413"/>
                                    </a:cubicBezTo>
                                    <a:cubicBezTo>
                                      <a:pt x="975" y="406"/>
                                      <a:pt x="1010" y="388"/>
                                      <a:pt x="1051" y="398"/>
                                    </a:cubicBezTo>
                                    <a:cubicBezTo>
                                      <a:pt x="1092" y="408"/>
                                      <a:pt x="1147" y="462"/>
                                      <a:pt x="1186" y="473"/>
                                    </a:cubicBezTo>
                                    <a:cubicBezTo>
                                      <a:pt x="1225" y="484"/>
                                      <a:pt x="1240" y="460"/>
                                      <a:pt x="1284" y="465"/>
                                    </a:cubicBezTo>
                                    <a:cubicBezTo>
                                      <a:pt x="1328" y="470"/>
                                      <a:pt x="1403" y="503"/>
                                      <a:pt x="1449" y="503"/>
                                    </a:cubicBezTo>
                                    <a:cubicBezTo>
                                      <a:pt x="1495" y="503"/>
                                      <a:pt x="1538" y="473"/>
                                      <a:pt x="1561" y="4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26,2496" path="m1561,465c1572,434,1542,346,1554,300c1566,254,1607,215,1636,188c1665,161,1698,164,1726,135c1754,106,1787,0,1801,15c1815,30,1798,134,1809,225c1820,316,1841,463,1869,563c1897,663,1918,726,1974,825c2030,924,2107,1053,2206,1155c2305,1257,2449,1359,2566,1440c2683,1521,2786,1572,2911,1643c3036,1714,3211,1805,3316,1868c3421,1931,3477,1954,3541,2018c3605,2082,3672,2189,3699,2250c3726,2311,3714,2365,3706,2385c3698,2405,3683,2358,3654,2370c3625,2382,3570,2449,3534,2460c3498,2471,3455,2457,3436,2438c3417,2419,3440,2365,3421,2348c3402,2331,3364,2321,3324,2333c3284,2345,3221,2412,3181,2423c3141,2434,3115,2390,3084,2400c3053,2410,3028,2473,2994,2483c2960,2493,2918,2467,2881,2460c2844,2453,2795,2457,2769,2438c2743,2419,2768,2360,2724,2348c2680,2336,2548,2343,2506,2363c2464,2383,2488,2449,2469,2468c2450,2487,2430,2496,2394,2475c2358,2454,2286,2365,2251,2340c2216,2315,2195,2341,2184,2325c2173,2309,2190,2292,2184,2243c2178,2194,2185,2111,2146,2033c2107,1955,1990,1824,1951,1778c1912,1732,1963,1766,1914,1755c1865,1744,1736,1709,1659,1710c1582,1711,1507,1738,1449,1763c1391,1788,1349,1821,1314,1860c1279,1899,1265,1999,1239,1995c1213,1991,1197,1868,1156,1838c1115,1808,1036,1808,991,1815c946,1822,920,1877,886,1883c852,1889,835,1853,789,1853c743,1853,656,1881,609,1883c562,1885,550,1862,504,1868c458,1874,380,1913,331,1920c282,1927,255,1910,211,1913c167,1916,104,1949,69,1935c34,1921,2,1864,1,1830c0,1796,41,1774,61,1733c81,1692,73,1607,121,1583c169,1559,282,1590,346,1590c410,1590,468,1610,504,1583c540,1556,532,1464,564,1425c596,1386,677,1372,699,1350c721,1328,710,1306,699,1290c688,1274,666,1257,631,1253c596,1249,538,1273,489,1268c440,1263,354,1248,339,1223c324,1198,389,1149,399,1118c409,1087,399,1065,399,1035c399,1005,383,967,399,938c415,909,475,880,496,863c517,846,524,867,526,833c528,799,496,692,511,660c526,628,586,643,616,638c646,633,669,640,691,630c713,620,727,609,751,578c775,547,803,471,834,443c865,415,903,420,939,413c975,406,1010,388,1051,398c1092,408,1147,462,1186,473c1225,484,1240,460,1284,465c1328,470,1403,503,1449,503c1495,503,1538,473,1561,465xe" stroked="f" o:allowincell="t" style="position:absolute;margin-left:22.7pt;margin-top:23.55pt;width:186.25pt;height:124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4775" simplePos="0" locked="0" layoutInCell="1" allowOverlap="1" relativeHeight="12">
                      <wp:simplePos x="0" y="0"/>
                      <wp:positionH relativeFrom="column">
                        <wp:posOffset>393065</wp:posOffset>
                      </wp:positionH>
                      <wp:positionV relativeFrom="paragraph">
                        <wp:posOffset>544195</wp:posOffset>
                      </wp:positionV>
                      <wp:extent cx="2629535" cy="7054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440" cy="70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41" h="1111">
                                    <a:moveTo>
                                      <a:pt x="2673" y="915"/>
                                    </a:moveTo>
                                    <a:cubicBezTo>
                                      <a:pt x="2361" y="926"/>
                                      <a:pt x="2169" y="1029"/>
                                      <a:pt x="1968" y="1061"/>
                                    </a:cubicBezTo>
                                    <a:cubicBezTo>
                                      <a:pt x="1767" y="1093"/>
                                      <a:pt x="1638" y="1101"/>
                                      <a:pt x="1466" y="1106"/>
                                    </a:cubicBezTo>
                                    <a:cubicBezTo>
                                      <a:pt x="1294" y="1111"/>
                                      <a:pt x="1109" y="1107"/>
                                      <a:pt x="933" y="1091"/>
                                    </a:cubicBezTo>
                                    <a:cubicBezTo>
                                      <a:pt x="757" y="1075"/>
                                      <a:pt x="532" y="1038"/>
                                      <a:pt x="408" y="1008"/>
                                    </a:cubicBezTo>
                                    <a:cubicBezTo>
                                      <a:pt x="284" y="978"/>
                                      <a:pt x="217" y="948"/>
                                      <a:pt x="191" y="911"/>
                                    </a:cubicBezTo>
                                    <a:cubicBezTo>
                                      <a:pt x="165" y="874"/>
                                      <a:pt x="219" y="820"/>
                                      <a:pt x="251" y="783"/>
                                    </a:cubicBezTo>
                                    <a:cubicBezTo>
                                      <a:pt x="283" y="746"/>
                                      <a:pt x="374" y="716"/>
                                      <a:pt x="386" y="686"/>
                                    </a:cubicBezTo>
                                    <a:cubicBezTo>
                                      <a:pt x="398" y="656"/>
                                      <a:pt x="368" y="614"/>
                                      <a:pt x="326" y="603"/>
                                    </a:cubicBezTo>
                                    <a:cubicBezTo>
                                      <a:pt x="284" y="592"/>
                                      <a:pt x="184" y="622"/>
                                      <a:pt x="131" y="618"/>
                                    </a:cubicBezTo>
                                    <a:cubicBezTo>
                                      <a:pt x="78" y="614"/>
                                      <a:pt x="22" y="606"/>
                                      <a:pt x="11" y="581"/>
                                    </a:cubicBezTo>
                                    <a:cubicBezTo>
                                      <a:pt x="0" y="556"/>
                                      <a:pt x="50" y="502"/>
                                      <a:pt x="63" y="468"/>
                                    </a:cubicBezTo>
                                    <a:cubicBezTo>
                                      <a:pt x="76" y="434"/>
                                      <a:pt x="85" y="407"/>
                                      <a:pt x="86" y="378"/>
                                    </a:cubicBezTo>
                                    <a:cubicBezTo>
                                      <a:pt x="87" y="349"/>
                                      <a:pt x="43" y="312"/>
                                      <a:pt x="71" y="296"/>
                                    </a:cubicBezTo>
                                    <a:cubicBezTo>
                                      <a:pt x="99" y="280"/>
                                      <a:pt x="182" y="286"/>
                                      <a:pt x="251" y="281"/>
                                    </a:cubicBezTo>
                                    <a:cubicBezTo>
                                      <a:pt x="320" y="276"/>
                                      <a:pt x="372" y="277"/>
                                      <a:pt x="483" y="266"/>
                                    </a:cubicBezTo>
                                    <a:cubicBezTo>
                                      <a:pt x="594" y="255"/>
                                      <a:pt x="778" y="233"/>
                                      <a:pt x="918" y="213"/>
                                    </a:cubicBezTo>
                                    <a:cubicBezTo>
                                      <a:pt x="1058" y="193"/>
                                      <a:pt x="1181" y="175"/>
                                      <a:pt x="1323" y="146"/>
                                    </a:cubicBezTo>
                                    <a:cubicBezTo>
                                      <a:pt x="1465" y="117"/>
                                      <a:pt x="1602" y="64"/>
                                      <a:pt x="1773" y="41"/>
                                    </a:cubicBezTo>
                                    <a:cubicBezTo>
                                      <a:pt x="1944" y="18"/>
                                      <a:pt x="2174" y="0"/>
                                      <a:pt x="2351" y="11"/>
                                    </a:cubicBezTo>
                                    <a:cubicBezTo>
                                      <a:pt x="2528" y="22"/>
                                      <a:pt x="2687" y="59"/>
                                      <a:pt x="2838" y="108"/>
                                    </a:cubicBezTo>
                                    <a:cubicBezTo>
                                      <a:pt x="2989" y="157"/>
                                      <a:pt x="3071" y="229"/>
                                      <a:pt x="3258" y="303"/>
                                    </a:cubicBezTo>
                                    <a:cubicBezTo>
                                      <a:pt x="3445" y="377"/>
                                      <a:pt x="3819" y="467"/>
                                      <a:pt x="3963" y="551"/>
                                    </a:cubicBezTo>
                                    <a:cubicBezTo>
                                      <a:pt x="4107" y="635"/>
                                      <a:pt x="4141" y="732"/>
                                      <a:pt x="4121" y="806"/>
                                    </a:cubicBezTo>
                                    <a:cubicBezTo>
                                      <a:pt x="4101" y="880"/>
                                      <a:pt x="4084" y="975"/>
                                      <a:pt x="3843" y="993"/>
                                    </a:cubicBezTo>
                                    <a:cubicBezTo>
                                      <a:pt x="3602" y="1011"/>
                                      <a:pt x="2917" y="931"/>
                                      <a:pt x="2673" y="9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41,1111" path="m2673,915c2361,926,2169,1029,1968,1061c1767,1093,1638,1101,1466,1106c1294,1111,1109,1107,933,1091c757,1075,532,1038,408,1008c284,978,217,948,191,911c165,874,219,820,251,783c283,746,374,716,386,686c398,656,368,614,326,603c284,592,184,622,131,618c78,614,22,606,11,581c0,556,50,502,63,468c76,434,85,407,86,378c87,349,43,312,71,296c99,280,182,286,251,281c320,276,372,277,483,266c594,255,778,233,918,213c1058,193,1181,175,1323,146c1465,117,1602,64,1773,41c1944,18,2174,0,2351,11c2528,22,2687,59,2838,108c2989,157,3071,229,3258,303c3445,377,3819,467,3963,551c4107,635,4141,732,4121,806c4101,880,4084,975,3843,993c3602,1011,2917,931,2673,915xe" stroked="f" o:allowincell="t" style="position:absolute;margin-left:30.95pt;margin-top:42.85pt;width:207pt;height:55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19939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9695" simplePos="0" locked="0" layoutInCell="1" allowOverlap="1" relativeHeight="14">
                      <wp:simplePos x="0" y="0"/>
                      <wp:positionH relativeFrom="column">
                        <wp:posOffset>489585</wp:posOffset>
                      </wp:positionH>
                      <wp:positionV relativeFrom="paragraph">
                        <wp:posOffset>537845</wp:posOffset>
                      </wp:positionV>
                      <wp:extent cx="2011680" cy="11131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1680" cy="111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8" h="1753">
                                    <a:moveTo>
                                      <a:pt x="1834" y="356"/>
                                    </a:moveTo>
                                    <a:cubicBezTo>
                                      <a:pt x="1626" y="312"/>
                                      <a:pt x="1440" y="277"/>
                                      <a:pt x="1324" y="236"/>
                                    </a:cubicBezTo>
                                    <a:cubicBezTo>
                                      <a:pt x="1208" y="195"/>
                                      <a:pt x="1183" y="133"/>
                                      <a:pt x="1136" y="109"/>
                                    </a:cubicBezTo>
                                    <a:cubicBezTo>
                                      <a:pt x="1089" y="85"/>
                                      <a:pt x="1070" y="100"/>
                                      <a:pt x="1039" y="94"/>
                                    </a:cubicBezTo>
                                    <a:cubicBezTo>
                                      <a:pt x="1008" y="88"/>
                                      <a:pt x="979" y="71"/>
                                      <a:pt x="949" y="71"/>
                                    </a:cubicBezTo>
                                    <a:cubicBezTo>
                                      <a:pt x="919" y="71"/>
                                      <a:pt x="894" y="104"/>
                                      <a:pt x="859" y="94"/>
                                    </a:cubicBezTo>
                                    <a:cubicBezTo>
                                      <a:pt x="824" y="84"/>
                                      <a:pt x="776" y="22"/>
                                      <a:pt x="739" y="11"/>
                                    </a:cubicBezTo>
                                    <a:cubicBezTo>
                                      <a:pt x="702" y="0"/>
                                      <a:pt x="666" y="22"/>
                                      <a:pt x="634" y="26"/>
                                    </a:cubicBezTo>
                                    <a:cubicBezTo>
                                      <a:pt x="602" y="30"/>
                                      <a:pt x="578" y="5"/>
                                      <a:pt x="544" y="34"/>
                                    </a:cubicBezTo>
                                    <a:cubicBezTo>
                                      <a:pt x="510" y="63"/>
                                      <a:pt x="465" y="163"/>
                                      <a:pt x="431" y="199"/>
                                    </a:cubicBezTo>
                                    <a:cubicBezTo>
                                      <a:pt x="397" y="235"/>
                                      <a:pt x="381" y="239"/>
                                      <a:pt x="341" y="251"/>
                                    </a:cubicBezTo>
                                    <a:cubicBezTo>
                                      <a:pt x="301" y="263"/>
                                      <a:pt x="216" y="239"/>
                                      <a:pt x="191" y="274"/>
                                    </a:cubicBezTo>
                                    <a:cubicBezTo>
                                      <a:pt x="166" y="309"/>
                                      <a:pt x="211" y="417"/>
                                      <a:pt x="191" y="461"/>
                                    </a:cubicBezTo>
                                    <a:cubicBezTo>
                                      <a:pt x="171" y="505"/>
                                      <a:pt x="90" y="506"/>
                                      <a:pt x="71" y="536"/>
                                    </a:cubicBezTo>
                                    <a:cubicBezTo>
                                      <a:pt x="52" y="566"/>
                                      <a:pt x="75" y="607"/>
                                      <a:pt x="79" y="641"/>
                                    </a:cubicBezTo>
                                    <a:cubicBezTo>
                                      <a:pt x="83" y="675"/>
                                      <a:pt x="105" y="707"/>
                                      <a:pt x="94" y="739"/>
                                    </a:cubicBezTo>
                                    <a:cubicBezTo>
                                      <a:pt x="83" y="771"/>
                                      <a:pt x="0" y="811"/>
                                      <a:pt x="11" y="836"/>
                                    </a:cubicBezTo>
                                    <a:cubicBezTo>
                                      <a:pt x="22" y="861"/>
                                      <a:pt x="110" y="883"/>
                                      <a:pt x="161" y="889"/>
                                    </a:cubicBezTo>
                                    <a:cubicBezTo>
                                      <a:pt x="212" y="895"/>
                                      <a:pt x="284" y="873"/>
                                      <a:pt x="319" y="874"/>
                                    </a:cubicBezTo>
                                    <a:cubicBezTo>
                                      <a:pt x="354" y="875"/>
                                      <a:pt x="358" y="882"/>
                                      <a:pt x="371" y="896"/>
                                    </a:cubicBezTo>
                                    <a:cubicBezTo>
                                      <a:pt x="384" y="910"/>
                                      <a:pt x="396" y="940"/>
                                      <a:pt x="394" y="956"/>
                                    </a:cubicBezTo>
                                    <a:cubicBezTo>
                                      <a:pt x="392" y="972"/>
                                      <a:pt x="347" y="967"/>
                                      <a:pt x="356" y="994"/>
                                    </a:cubicBezTo>
                                    <a:cubicBezTo>
                                      <a:pt x="365" y="1021"/>
                                      <a:pt x="427" y="1081"/>
                                      <a:pt x="446" y="1121"/>
                                    </a:cubicBezTo>
                                    <a:cubicBezTo>
                                      <a:pt x="465" y="1161"/>
                                      <a:pt x="464" y="1179"/>
                                      <a:pt x="469" y="1234"/>
                                    </a:cubicBezTo>
                                    <a:cubicBezTo>
                                      <a:pt x="474" y="1289"/>
                                      <a:pt x="457" y="1407"/>
                                      <a:pt x="476" y="1451"/>
                                    </a:cubicBezTo>
                                    <a:cubicBezTo>
                                      <a:pt x="495" y="1495"/>
                                      <a:pt x="550" y="1500"/>
                                      <a:pt x="581" y="1496"/>
                                    </a:cubicBezTo>
                                    <a:cubicBezTo>
                                      <a:pt x="612" y="1492"/>
                                      <a:pt x="637" y="1441"/>
                                      <a:pt x="664" y="1429"/>
                                    </a:cubicBezTo>
                                    <a:cubicBezTo>
                                      <a:pt x="691" y="1417"/>
                                      <a:pt x="720" y="1419"/>
                                      <a:pt x="746" y="1421"/>
                                    </a:cubicBezTo>
                                    <a:cubicBezTo>
                                      <a:pt x="772" y="1423"/>
                                      <a:pt x="777" y="1444"/>
                                      <a:pt x="821" y="1444"/>
                                    </a:cubicBezTo>
                                    <a:cubicBezTo>
                                      <a:pt x="865" y="1444"/>
                                      <a:pt x="899" y="1416"/>
                                      <a:pt x="1009" y="1421"/>
                                    </a:cubicBezTo>
                                    <a:cubicBezTo>
                                      <a:pt x="1119" y="1426"/>
                                      <a:pt x="1306" y="1430"/>
                                      <a:pt x="1481" y="1474"/>
                                    </a:cubicBezTo>
                                    <a:cubicBezTo>
                                      <a:pt x="1656" y="1518"/>
                                      <a:pt x="1849" y="1645"/>
                                      <a:pt x="2059" y="1684"/>
                                    </a:cubicBezTo>
                                    <a:cubicBezTo>
                                      <a:pt x="2269" y="1723"/>
                                      <a:pt x="2565" y="1753"/>
                                      <a:pt x="2741" y="1706"/>
                                    </a:cubicBezTo>
                                    <a:cubicBezTo>
                                      <a:pt x="2917" y="1659"/>
                                      <a:pt x="3064" y="1548"/>
                                      <a:pt x="3116" y="1399"/>
                                    </a:cubicBezTo>
                                    <a:cubicBezTo>
                                      <a:pt x="3168" y="1250"/>
                                      <a:pt x="3147" y="964"/>
                                      <a:pt x="3056" y="814"/>
                                    </a:cubicBezTo>
                                    <a:cubicBezTo>
                                      <a:pt x="2965" y="664"/>
                                      <a:pt x="2773" y="575"/>
                                      <a:pt x="2569" y="499"/>
                                    </a:cubicBezTo>
                                    <a:cubicBezTo>
                                      <a:pt x="2365" y="423"/>
                                      <a:pt x="2042" y="400"/>
                                      <a:pt x="1834" y="3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8,1753" path="m1834,356c1626,312,1440,277,1324,236c1208,195,1183,133,1136,109c1089,85,1070,100,1039,94c1008,88,979,71,949,71c919,71,894,104,859,94c824,84,776,22,739,11c702,0,666,22,634,26c602,30,578,5,544,34c510,63,465,163,431,199c397,235,381,239,341,251c301,263,216,239,191,274c166,309,211,417,191,461c171,505,90,506,71,536c52,566,75,607,79,641c83,675,105,707,94,739c83,771,0,811,11,836c22,861,110,883,161,889c212,895,284,873,319,874c354,875,358,882,371,896c384,910,396,940,394,956c392,972,347,967,356,994c365,1021,427,1081,446,1121c465,1161,464,1179,469,1234c474,1289,457,1407,476,1451c495,1495,550,1500,581,1496c612,1492,637,1441,664,1429c691,1417,720,1419,746,1421c772,1423,777,1444,821,1444c865,1444,899,1416,1009,1421c1119,1426,1306,1430,1481,1474c1656,1518,1849,1645,2059,1684c2269,1723,2565,1753,2741,1706c2917,1659,3064,1548,3116,1399c3168,1250,3147,964,3056,814c2965,664,2773,575,2569,499c2365,423,2042,400,1834,356xe" stroked="f" o:allowincell="t" style="position:absolute;margin-left:38.55pt;margin-top:42.35pt;width:158.35pt;height:87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1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259080</wp:posOffset>
                      </wp:positionV>
                      <wp:extent cx="1776095" cy="11239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624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7" h="1770">
                                    <a:moveTo>
                                      <a:pt x="1790" y="80"/>
                                    </a:moveTo>
                                    <a:cubicBezTo>
                                      <a:pt x="1802" y="40"/>
                                      <a:pt x="1832" y="106"/>
                                      <a:pt x="1850" y="95"/>
                                    </a:cubicBezTo>
                                    <a:cubicBezTo>
                                      <a:pt x="1868" y="84"/>
                                      <a:pt x="1845" y="24"/>
                                      <a:pt x="1895" y="12"/>
                                    </a:cubicBezTo>
                                    <a:cubicBezTo>
                                      <a:pt x="1945" y="0"/>
                                      <a:pt x="2112" y="3"/>
                                      <a:pt x="2150" y="20"/>
                                    </a:cubicBezTo>
                                    <a:cubicBezTo>
                                      <a:pt x="2188" y="37"/>
                                      <a:pt x="2090" y="75"/>
                                      <a:pt x="2120" y="117"/>
                                    </a:cubicBezTo>
                                    <a:cubicBezTo>
                                      <a:pt x="2150" y="159"/>
                                      <a:pt x="2284" y="264"/>
                                      <a:pt x="2330" y="275"/>
                                    </a:cubicBezTo>
                                    <a:cubicBezTo>
                                      <a:pt x="2376" y="286"/>
                                      <a:pt x="2358" y="210"/>
                                      <a:pt x="2398" y="185"/>
                                    </a:cubicBezTo>
                                    <a:cubicBezTo>
                                      <a:pt x="2438" y="160"/>
                                      <a:pt x="2506" y="124"/>
                                      <a:pt x="2570" y="125"/>
                                    </a:cubicBezTo>
                                    <a:cubicBezTo>
                                      <a:pt x="2634" y="126"/>
                                      <a:pt x="2763" y="157"/>
                                      <a:pt x="2780" y="192"/>
                                    </a:cubicBezTo>
                                    <a:cubicBezTo>
                                      <a:pt x="2797" y="227"/>
                                      <a:pt x="2698" y="275"/>
                                      <a:pt x="2675" y="335"/>
                                    </a:cubicBezTo>
                                    <a:cubicBezTo>
                                      <a:pt x="2652" y="395"/>
                                      <a:pt x="2638" y="483"/>
                                      <a:pt x="2642" y="552"/>
                                    </a:cubicBezTo>
                                    <a:cubicBezTo>
                                      <a:pt x="2646" y="621"/>
                                      <a:pt x="2689" y="665"/>
                                      <a:pt x="2702" y="747"/>
                                    </a:cubicBezTo>
                                    <a:cubicBezTo>
                                      <a:pt x="2715" y="829"/>
                                      <a:pt x="2757" y="952"/>
                                      <a:pt x="2720" y="1047"/>
                                    </a:cubicBezTo>
                                    <a:cubicBezTo>
                                      <a:pt x="2683" y="1142"/>
                                      <a:pt x="2600" y="1256"/>
                                      <a:pt x="2480" y="1317"/>
                                    </a:cubicBezTo>
                                    <a:cubicBezTo>
                                      <a:pt x="2360" y="1378"/>
                                      <a:pt x="2142" y="1353"/>
                                      <a:pt x="2000" y="1415"/>
                                    </a:cubicBezTo>
                                    <a:cubicBezTo>
                                      <a:pt x="1858" y="1477"/>
                                      <a:pt x="1750" y="1635"/>
                                      <a:pt x="1625" y="1692"/>
                                    </a:cubicBezTo>
                                    <a:cubicBezTo>
                                      <a:pt x="1500" y="1749"/>
                                      <a:pt x="1384" y="1770"/>
                                      <a:pt x="1250" y="1760"/>
                                    </a:cubicBezTo>
                                    <a:cubicBezTo>
                                      <a:pt x="1116" y="1750"/>
                                      <a:pt x="937" y="1725"/>
                                      <a:pt x="823" y="1632"/>
                                    </a:cubicBezTo>
                                    <a:cubicBezTo>
                                      <a:pt x="709" y="1539"/>
                                      <a:pt x="648" y="1316"/>
                                      <a:pt x="568" y="1205"/>
                                    </a:cubicBezTo>
                                    <a:cubicBezTo>
                                      <a:pt x="488" y="1094"/>
                                      <a:pt x="407" y="1016"/>
                                      <a:pt x="343" y="965"/>
                                    </a:cubicBezTo>
                                    <a:cubicBezTo>
                                      <a:pt x="279" y="914"/>
                                      <a:pt x="232" y="911"/>
                                      <a:pt x="182" y="897"/>
                                    </a:cubicBezTo>
                                    <a:cubicBezTo>
                                      <a:pt x="132" y="883"/>
                                      <a:pt x="70" y="913"/>
                                      <a:pt x="43" y="882"/>
                                    </a:cubicBezTo>
                                    <a:cubicBezTo>
                                      <a:pt x="16" y="851"/>
                                      <a:pt x="0" y="741"/>
                                      <a:pt x="20" y="710"/>
                                    </a:cubicBezTo>
                                    <a:cubicBezTo>
                                      <a:pt x="40" y="679"/>
                                      <a:pt x="117" y="711"/>
                                      <a:pt x="163" y="695"/>
                                    </a:cubicBezTo>
                                    <a:cubicBezTo>
                                      <a:pt x="209" y="679"/>
                                      <a:pt x="267" y="646"/>
                                      <a:pt x="298" y="612"/>
                                    </a:cubicBezTo>
                                    <a:cubicBezTo>
                                      <a:pt x="329" y="578"/>
                                      <a:pt x="321" y="519"/>
                                      <a:pt x="350" y="492"/>
                                    </a:cubicBezTo>
                                    <a:cubicBezTo>
                                      <a:pt x="379" y="465"/>
                                      <a:pt x="430" y="452"/>
                                      <a:pt x="470" y="447"/>
                                    </a:cubicBezTo>
                                    <a:cubicBezTo>
                                      <a:pt x="510" y="442"/>
                                      <a:pt x="551" y="448"/>
                                      <a:pt x="590" y="462"/>
                                    </a:cubicBezTo>
                                    <a:cubicBezTo>
                                      <a:pt x="629" y="476"/>
                                      <a:pt x="663" y="473"/>
                                      <a:pt x="703" y="530"/>
                                    </a:cubicBezTo>
                                    <a:cubicBezTo>
                                      <a:pt x="743" y="587"/>
                                      <a:pt x="770" y="715"/>
                                      <a:pt x="827" y="807"/>
                                    </a:cubicBezTo>
                                    <a:cubicBezTo>
                                      <a:pt x="884" y="899"/>
                                      <a:pt x="937" y="1029"/>
                                      <a:pt x="1045" y="1085"/>
                                    </a:cubicBezTo>
                                    <a:cubicBezTo>
                                      <a:pt x="1153" y="1141"/>
                                      <a:pt x="1351" y="1182"/>
                                      <a:pt x="1472" y="1145"/>
                                    </a:cubicBezTo>
                                    <a:cubicBezTo>
                                      <a:pt x="1593" y="1108"/>
                                      <a:pt x="1711" y="997"/>
                                      <a:pt x="1772" y="860"/>
                                    </a:cubicBezTo>
                                    <a:cubicBezTo>
                                      <a:pt x="1833" y="723"/>
                                      <a:pt x="1837" y="450"/>
                                      <a:pt x="1840" y="320"/>
                                    </a:cubicBezTo>
                                    <a:cubicBezTo>
                                      <a:pt x="1843" y="190"/>
                                      <a:pt x="1801" y="130"/>
                                      <a:pt x="1790" y="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97,1770" path="m1790,80c1802,40,1832,106,1850,95c1868,84,1845,24,1895,12c1945,0,2112,3,2150,20c2188,37,2090,75,2120,117c2150,159,2284,264,2330,275c2376,286,2358,210,2398,185c2438,160,2506,124,2570,125c2634,126,2763,157,2780,192c2797,227,2698,275,2675,335c2652,395,2638,483,2642,552c2646,621,2689,665,2702,747c2715,829,2757,952,2720,1047c2683,1142,2600,1256,2480,1317c2360,1378,2142,1353,2000,1415c1858,1477,1750,1635,1625,1692c1500,1749,1384,1770,1250,1760c1116,1750,937,1725,823,1632c709,1539,648,1316,568,1205c488,1094,407,1016,343,965c279,914,232,911,182,897c132,883,70,913,43,882c16,851,0,741,20,710c40,679,117,711,163,695c209,679,267,646,298,612c329,578,321,519,350,492c379,465,430,452,470,447c510,442,551,448,590,462c629,476,663,473,703,530c743,587,770,715,827,807c884,899,937,1029,1045,1085c1153,1141,1351,1182,1472,1145c1593,1108,1711,997,1772,860c1833,723,1837,450,1840,320c1843,190,1801,130,1790,80xe" stroked="f" o:allowincell="t" style="position:absolute;margin-left:46.5pt;margin-top:20.4pt;width:139.8pt;height:88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6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1440" simplePos="0" locked="0" layoutInCell="1" allowOverlap="1" relativeHeight="17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3135</wp:posOffset>
                      </wp:positionV>
                      <wp:extent cx="1088390" cy="79184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828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4" h="1247">
                                    <a:moveTo>
                                      <a:pt x="1597" y="1217"/>
                                    </a:moveTo>
                                    <a:cubicBezTo>
                                      <a:pt x="1560" y="1247"/>
                                      <a:pt x="1491" y="1112"/>
                                      <a:pt x="1432" y="1075"/>
                                    </a:cubicBezTo>
                                    <a:cubicBezTo>
                                      <a:pt x="1373" y="1038"/>
                                      <a:pt x="1291" y="1036"/>
                                      <a:pt x="1245" y="992"/>
                                    </a:cubicBezTo>
                                    <a:cubicBezTo>
                                      <a:pt x="1199" y="948"/>
                                      <a:pt x="1198" y="847"/>
                                      <a:pt x="1155" y="812"/>
                                    </a:cubicBezTo>
                                    <a:cubicBezTo>
                                      <a:pt x="1112" y="777"/>
                                      <a:pt x="1034" y="775"/>
                                      <a:pt x="990" y="782"/>
                                    </a:cubicBezTo>
                                    <a:cubicBezTo>
                                      <a:pt x="946" y="789"/>
                                      <a:pt x="928" y="851"/>
                                      <a:pt x="892" y="857"/>
                                    </a:cubicBezTo>
                                    <a:cubicBezTo>
                                      <a:pt x="856" y="863"/>
                                      <a:pt x="821" y="819"/>
                                      <a:pt x="772" y="820"/>
                                    </a:cubicBezTo>
                                    <a:cubicBezTo>
                                      <a:pt x="723" y="821"/>
                                      <a:pt x="645" y="860"/>
                                      <a:pt x="600" y="865"/>
                                    </a:cubicBezTo>
                                    <a:cubicBezTo>
                                      <a:pt x="555" y="870"/>
                                      <a:pt x="547" y="845"/>
                                      <a:pt x="502" y="850"/>
                                    </a:cubicBezTo>
                                    <a:cubicBezTo>
                                      <a:pt x="457" y="855"/>
                                      <a:pt x="377" y="888"/>
                                      <a:pt x="330" y="895"/>
                                    </a:cubicBezTo>
                                    <a:cubicBezTo>
                                      <a:pt x="283" y="902"/>
                                      <a:pt x="262" y="894"/>
                                      <a:pt x="217" y="895"/>
                                    </a:cubicBezTo>
                                    <a:cubicBezTo>
                                      <a:pt x="172" y="896"/>
                                      <a:pt x="96" y="917"/>
                                      <a:pt x="60" y="902"/>
                                    </a:cubicBezTo>
                                    <a:cubicBezTo>
                                      <a:pt x="24" y="887"/>
                                      <a:pt x="0" y="840"/>
                                      <a:pt x="0" y="805"/>
                                    </a:cubicBezTo>
                                    <a:cubicBezTo>
                                      <a:pt x="0" y="770"/>
                                      <a:pt x="38" y="732"/>
                                      <a:pt x="60" y="692"/>
                                    </a:cubicBezTo>
                                    <a:cubicBezTo>
                                      <a:pt x="82" y="652"/>
                                      <a:pt x="89" y="586"/>
                                      <a:pt x="135" y="565"/>
                                    </a:cubicBezTo>
                                    <a:cubicBezTo>
                                      <a:pt x="181" y="544"/>
                                      <a:pt x="275" y="567"/>
                                      <a:pt x="337" y="565"/>
                                    </a:cubicBezTo>
                                    <a:cubicBezTo>
                                      <a:pt x="399" y="563"/>
                                      <a:pt x="473" y="576"/>
                                      <a:pt x="510" y="550"/>
                                    </a:cubicBezTo>
                                    <a:cubicBezTo>
                                      <a:pt x="547" y="524"/>
                                      <a:pt x="530" y="443"/>
                                      <a:pt x="562" y="407"/>
                                    </a:cubicBezTo>
                                    <a:cubicBezTo>
                                      <a:pt x="594" y="371"/>
                                      <a:pt x="681" y="356"/>
                                      <a:pt x="705" y="332"/>
                                    </a:cubicBezTo>
                                    <a:cubicBezTo>
                                      <a:pt x="729" y="308"/>
                                      <a:pt x="716" y="282"/>
                                      <a:pt x="705" y="265"/>
                                    </a:cubicBezTo>
                                    <a:cubicBezTo>
                                      <a:pt x="694" y="248"/>
                                      <a:pt x="676" y="233"/>
                                      <a:pt x="640" y="229"/>
                                    </a:cubicBezTo>
                                    <a:cubicBezTo>
                                      <a:pt x="604" y="225"/>
                                      <a:pt x="536" y="247"/>
                                      <a:pt x="487" y="242"/>
                                    </a:cubicBezTo>
                                    <a:cubicBezTo>
                                      <a:pt x="438" y="237"/>
                                      <a:pt x="356" y="221"/>
                                      <a:pt x="345" y="197"/>
                                    </a:cubicBezTo>
                                    <a:cubicBezTo>
                                      <a:pt x="334" y="173"/>
                                      <a:pt x="410" y="132"/>
                                      <a:pt x="420" y="100"/>
                                    </a:cubicBezTo>
                                    <a:cubicBezTo>
                                      <a:pt x="430" y="68"/>
                                      <a:pt x="364" y="4"/>
                                      <a:pt x="405" y="2"/>
                                    </a:cubicBezTo>
                                    <a:cubicBezTo>
                                      <a:pt x="446" y="0"/>
                                      <a:pt x="573" y="43"/>
                                      <a:pt x="667" y="85"/>
                                    </a:cubicBezTo>
                                    <a:cubicBezTo>
                                      <a:pt x="761" y="127"/>
                                      <a:pt x="870" y="190"/>
                                      <a:pt x="967" y="257"/>
                                    </a:cubicBezTo>
                                    <a:cubicBezTo>
                                      <a:pt x="1064" y="324"/>
                                      <a:pt x="1137" y="384"/>
                                      <a:pt x="1252" y="490"/>
                                    </a:cubicBezTo>
                                    <a:cubicBezTo>
                                      <a:pt x="1367" y="596"/>
                                      <a:pt x="1600" y="774"/>
                                      <a:pt x="1657" y="895"/>
                                    </a:cubicBezTo>
                                    <a:cubicBezTo>
                                      <a:pt x="1714" y="1016"/>
                                      <a:pt x="1634" y="1187"/>
                                      <a:pt x="1597" y="121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4,1247" path="m1597,1217c1560,1247,1491,1112,1432,1075c1373,1038,1291,1036,1245,992c1199,948,1198,847,1155,812c1112,777,1034,775,990,782c946,789,928,851,892,857c856,863,821,819,772,820c723,821,645,860,600,865c555,870,547,845,502,850c457,855,377,888,330,895c283,902,262,894,217,895c172,896,96,917,60,902c24,887,0,840,0,805c0,770,38,732,60,692c82,652,89,586,135,565c181,544,275,567,337,565c399,563,473,576,510,550c547,524,530,443,562,407c594,371,681,356,705,332c729,308,716,282,705,265c694,248,676,233,640,229c604,225,536,247,487,242c438,237,356,221,345,197c334,173,410,132,420,100c430,68,364,4,405,2c446,0,573,43,667,85c761,127,870,190,967,257c1064,324,1137,384,1252,490c1367,596,1600,774,1657,895c1714,1016,1634,1187,1597,1217xe" stroked="f" o:allowincell="t" style="position:absolute;margin-left:13.25pt;margin-top:75.05pt;width:85.65pt;height:62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8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87960</wp:posOffset>
                      </wp:positionV>
                      <wp:extent cx="711200" cy="82105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1360" cy="82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0" h="1293">
                                    <a:moveTo>
                                      <a:pt x="325" y="630"/>
                                    </a:moveTo>
                                    <a:cubicBezTo>
                                      <a:pt x="300" y="666"/>
                                      <a:pt x="321" y="675"/>
                                      <a:pt x="280" y="675"/>
                                    </a:cubicBezTo>
                                    <a:cubicBezTo>
                                      <a:pt x="239" y="675"/>
                                      <a:pt x="124" y="632"/>
                                      <a:pt x="78" y="630"/>
                                    </a:cubicBezTo>
                                    <a:cubicBezTo>
                                      <a:pt x="32" y="628"/>
                                      <a:pt x="6" y="621"/>
                                      <a:pt x="3" y="660"/>
                                    </a:cubicBezTo>
                                    <a:cubicBezTo>
                                      <a:pt x="0" y="699"/>
                                      <a:pt x="11" y="768"/>
                                      <a:pt x="63" y="862"/>
                                    </a:cubicBezTo>
                                    <a:cubicBezTo>
                                      <a:pt x="115" y="956"/>
                                      <a:pt x="197" y="1157"/>
                                      <a:pt x="313" y="1222"/>
                                    </a:cubicBezTo>
                                    <a:cubicBezTo>
                                      <a:pt x="429" y="1287"/>
                                      <a:pt x="637" y="1293"/>
                                      <a:pt x="760" y="1252"/>
                                    </a:cubicBezTo>
                                    <a:cubicBezTo>
                                      <a:pt x="883" y="1211"/>
                                      <a:pt x="994" y="1092"/>
                                      <a:pt x="1053" y="975"/>
                                    </a:cubicBezTo>
                                    <a:cubicBezTo>
                                      <a:pt x="1112" y="858"/>
                                      <a:pt x="1106" y="653"/>
                                      <a:pt x="1113" y="547"/>
                                    </a:cubicBezTo>
                                    <a:cubicBezTo>
                                      <a:pt x="1120" y="441"/>
                                      <a:pt x="1109" y="393"/>
                                      <a:pt x="1098" y="337"/>
                                    </a:cubicBezTo>
                                    <a:cubicBezTo>
                                      <a:pt x="1087" y="281"/>
                                      <a:pt x="1081" y="262"/>
                                      <a:pt x="1045" y="210"/>
                                    </a:cubicBezTo>
                                    <a:cubicBezTo>
                                      <a:pt x="1009" y="158"/>
                                      <a:pt x="926" y="44"/>
                                      <a:pt x="880" y="22"/>
                                    </a:cubicBezTo>
                                    <a:cubicBezTo>
                                      <a:pt x="834" y="0"/>
                                      <a:pt x="807" y="60"/>
                                      <a:pt x="768" y="75"/>
                                    </a:cubicBezTo>
                                    <a:cubicBezTo>
                                      <a:pt x="729" y="90"/>
                                      <a:pt x="682" y="90"/>
                                      <a:pt x="648" y="112"/>
                                    </a:cubicBezTo>
                                    <a:cubicBezTo>
                                      <a:pt x="614" y="134"/>
                                      <a:pt x="584" y="181"/>
                                      <a:pt x="565" y="210"/>
                                    </a:cubicBezTo>
                                    <a:cubicBezTo>
                                      <a:pt x="546" y="239"/>
                                      <a:pt x="566" y="252"/>
                                      <a:pt x="535" y="285"/>
                                    </a:cubicBezTo>
                                    <a:cubicBezTo>
                                      <a:pt x="504" y="318"/>
                                      <a:pt x="413" y="348"/>
                                      <a:pt x="378" y="405"/>
                                    </a:cubicBezTo>
                                    <a:cubicBezTo>
                                      <a:pt x="343" y="462"/>
                                      <a:pt x="336" y="583"/>
                                      <a:pt x="325" y="63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0,1293" path="m325,630c300,666,321,675,280,675c239,675,124,632,78,630c32,628,6,621,3,660c0,699,11,768,63,862c115,956,197,1157,313,1222c429,1287,637,1293,760,1252c883,1211,994,1092,1053,975c1112,858,1106,653,1113,547c1120,441,1109,393,1098,337c1087,281,1081,262,1045,210c1009,158,926,44,880,22c834,0,807,60,768,75c729,90,682,90,648,112c614,134,584,181,565,210c546,239,566,252,535,285c504,318,413,348,378,405c343,462,336,583,325,630xe" stroked="f" o:allowincell="t" style="position:absolute;margin-left:82.85pt;margin-top:14.8pt;width:55.95pt;height:6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9">
                      <wp:simplePos x="0" y="0"/>
                      <wp:positionH relativeFrom="column">
                        <wp:posOffset>2801620</wp:posOffset>
                      </wp:positionH>
                      <wp:positionV relativeFrom="paragraph">
                        <wp:posOffset>311785</wp:posOffset>
                      </wp:positionV>
                      <wp:extent cx="643890" cy="27559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4040" cy="27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4" h="434">
                                    <a:moveTo>
                                      <a:pt x="374" y="413"/>
                                    </a:moveTo>
                                    <a:cubicBezTo>
                                      <a:pt x="498" y="434"/>
                                      <a:pt x="749" y="427"/>
                                      <a:pt x="854" y="413"/>
                                    </a:cubicBezTo>
                                    <a:cubicBezTo>
                                      <a:pt x="959" y="399"/>
                                      <a:pt x="994" y="348"/>
                                      <a:pt x="1004" y="331"/>
                                    </a:cubicBezTo>
                                    <a:cubicBezTo>
                                      <a:pt x="1014" y="314"/>
                                      <a:pt x="941" y="327"/>
                                      <a:pt x="914" y="308"/>
                                    </a:cubicBezTo>
                                    <a:cubicBezTo>
                                      <a:pt x="887" y="289"/>
                                      <a:pt x="863" y="252"/>
                                      <a:pt x="839" y="218"/>
                                    </a:cubicBezTo>
                                    <a:cubicBezTo>
                                      <a:pt x="815" y="184"/>
                                      <a:pt x="802" y="128"/>
                                      <a:pt x="772" y="106"/>
                                    </a:cubicBezTo>
                                    <a:cubicBezTo>
                                      <a:pt x="742" y="84"/>
                                      <a:pt x="692" y="93"/>
                                      <a:pt x="659" y="83"/>
                                    </a:cubicBezTo>
                                    <a:cubicBezTo>
                                      <a:pt x="626" y="73"/>
                                      <a:pt x="600" y="60"/>
                                      <a:pt x="574" y="46"/>
                                    </a:cubicBezTo>
                                    <a:cubicBezTo>
                                      <a:pt x="548" y="32"/>
                                      <a:pt x="523" y="2"/>
                                      <a:pt x="499" y="1"/>
                                    </a:cubicBezTo>
                                    <a:cubicBezTo>
                                      <a:pt x="475" y="0"/>
                                      <a:pt x="453" y="31"/>
                                      <a:pt x="431" y="38"/>
                                    </a:cubicBezTo>
                                    <a:cubicBezTo>
                                      <a:pt x="409" y="45"/>
                                      <a:pt x="413" y="47"/>
                                      <a:pt x="364" y="46"/>
                                    </a:cubicBezTo>
                                    <a:cubicBezTo>
                                      <a:pt x="315" y="45"/>
                                      <a:pt x="199" y="15"/>
                                      <a:pt x="139" y="31"/>
                                    </a:cubicBezTo>
                                    <a:cubicBezTo>
                                      <a:pt x="79" y="47"/>
                                      <a:pt x="8" y="101"/>
                                      <a:pt x="4" y="143"/>
                                    </a:cubicBezTo>
                                    <a:cubicBezTo>
                                      <a:pt x="0" y="185"/>
                                      <a:pt x="50" y="241"/>
                                      <a:pt x="112" y="286"/>
                                    </a:cubicBezTo>
                                    <a:cubicBezTo>
                                      <a:pt x="174" y="331"/>
                                      <a:pt x="250" y="392"/>
                                      <a:pt x="374" y="4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4,434" path="m374,413c498,434,749,427,854,413c959,399,994,348,1004,331c1014,314,941,327,914,308c887,289,863,252,839,218c815,184,802,128,772,106c742,84,692,93,659,83c626,73,600,60,574,46c548,32,523,2,499,1c475,0,453,31,431,38c409,45,413,47,364,46c315,45,199,15,139,31c79,47,8,101,4,143c0,185,50,241,112,286c174,331,250,392,374,413xe" stroked="f" o:allowincell="t" style="position:absolute;margin-left:220.6pt;margin-top:24.55pt;width:50.65pt;height:2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425575</wp:posOffset>
                      </wp:positionH>
                      <wp:positionV relativeFrom="paragraph">
                        <wp:posOffset>306705</wp:posOffset>
                      </wp:positionV>
                      <wp:extent cx="2138045" cy="118618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040" cy="118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7" h="1868">
                                    <a:moveTo>
                                      <a:pt x="3367" y="1868"/>
                                    </a:moveTo>
                                    <a:cubicBezTo>
                                      <a:pt x="3338" y="1842"/>
                                      <a:pt x="3280" y="1757"/>
                                      <a:pt x="3195" y="1710"/>
                                    </a:cubicBezTo>
                                    <a:cubicBezTo>
                                      <a:pt x="3110" y="1663"/>
                                      <a:pt x="2948" y="1628"/>
                                      <a:pt x="2857" y="1583"/>
                                    </a:cubicBezTo>
                                    <a:cubicBezTo>
                                      <a:pt x="2766" y="1538"/>
                                      <a:pt x="2703" y="1507"/>
                                      <a:pt x="2647" y="1440"/>
                                    </a:cubicBezTo>
                                    <a:cubicBezTo>
                                      <a:pt x="2591" y="1373"/>
                                      <a:pt x="2560" y="1349"/>
                                      <a:pt x="2520" y="1178"/>
                                    </a:cubicBezTo>
                                    <a:cubicBezTo>
                                      <a:pt x="2480" y="1007"/>
                                      <a:pt x="2499" y="594"/>
                                      <a:pt x="2407" y="413"/>
                                    </a:cubicBezTo>
                                    <a:cubicBezTo>
                                      <a:pt x="2315" y="232"/>
                                      <a:pt x="2124" y="151"/>
                                      <a:pt x="1965" y="90"/>
                                    </a:cubicBezTo>
                                    <a:cubicBezTo>
                                      <a:pt x="1806" y="29"/>
                                      <a:pt x="1605" y="24"/>
                                      <a:pt x="1455" y="45"/>
                                    </a:cubicBezTo>
                                    <a:cubicBezTo>
                                      <a:pt x="1305" y="66"/>
                                      <a:pt x="1206" y="116"/>
                                      <a:pt x="1065" y="218"/>
                                    </a:cubicBezTo>
                                    <a:cubicBezTo>
                                      <a:pt x="924" y="320"/>
                                      <a:pt x="738" y="576"/>
                                      <a:pt x="607" y="660"/>
                                    </a:cubicBezTo>
                                    <a:cubicBezTo>
                                      <a:pt x="476" y="744"/>
                                      <a:pt x="368" y="746"/>
                                      <a:pt x="277" y="720"/>
                                    </a:cubicBezTo>
                                    <a:cubicBezTo>
                                      <a:pt x="186" y="694"/>
                                      <a:pt x="106" y="623"/>
                                      <a:pt x="60" y="503"/>
                                    </a:cubicBezTo>
                                    <a:cubicBezTo>
                                      <a:pt x="14" y="383"/>
                                      <a:pt x="12" y="10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7,1868" path="m3367,1868c3338,1842,3280,1757,3195,1710c3110,1663,2948,1628,2857,1583c2766,1538,2703,1507,2647,1440c2591,1373,2560,1349,2520,1178c2480,1007,2499,594,2407,413c2315,232,2124,151,1965,90c1806,29,1605,24,1455,45c1305,66,1206,116,1065,218c924,320,738,576,607,660c476,744,368,746,277,720c186,694,106,623,60,503c14,383,12,105,0,0e" stroked="t" o:allowincell="t" style="position:absolute;margin-left:112.25pt;margin-top:24.15pt;width:168.3pt;height:93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1125" simplePos="0" locked="0" layoutInCell="1" allowOverlap="1" relativeHeight="46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611505</wp:posOffset>
                      </wp:positionV>
                      <wp:extent cx="2171065" cy="1500505"/>
                      <wp:effectExtent l="0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160" cy="150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19" h="2363">
                                    <a:moveTo>
                                      <a:pt x="30" y="0"/>
                                    </a:moveTo>
                                    <a:cubicBezTo>
                                      <a:pt x="45" y="39"/>
                                      <a:pt x="116" y="118"/>
                                      <a:pt x="120" y="233"/>
                                    </a:cubicBezTo>
                                    <a:cubicBezTo>
                                      <a:pt x="124" y="348"/>
                                      <a:pt x="70" y="528"/>
                                      <a:pt x="53" y="690"/>
                                    </a:cubicBezTo>
                                    <a:cubicBezTo>
                                      <a:pt x="36" y="852"/>
                                      <a:pt x="0" y="1084"/>
                                      <a:pt x="15" y="1208"/>
                                    </a:cubicBezTo>
                                    <a:cubicBezTo>
                                      <a:pt x="30" y="1332"/>
                                      <a:pt x="81" y="1383"/>
                                      <a:pt x="143" y="1433"/>
                                    </a:cubicBezTo>
                                    <a:cubicBezTo>
                                      <a:pt x="205" y="1483"/>
                                      <a:pt x="295" y="1511"/>
                                      <a:pt x="390" y="1508"/>
                                    </a:cubicBezTo>
                                    <a:cubicBezTo>
                                      <a:pt x="485" y="1505"/>
                                      <a:pt x="609" y="1485"/>
                                      <a:pt x="713" y="1418"/>
                                    </a:cubicBezTo>
                                    <a:cubicBezTo>
                                      <a:pt x="817" y="1351"/>
                                      <a:pt x="916" y="1238"/>
                                      <a:pt x="1013" y="1103"/>
                                    </a:cubicBezTo>
                                    <a:cubicBezTo>
                                      <a:pt x="1110" y="968"/>
                                      <a:pt x="1213" y="714"/>
                                      <a:pt x="1298" y="608"/>
                                    </a:cubicBezTo>
                                    <a:cubicBezTo>
                                      <a:pt x="1383" y="502"/>
                                      <a:pt x="1434" y="485"/>
                                      <a:pt x="1523" y="465"/>
                                    </a:cubicBezTo>
                                    <a:cubicBezTo>
                                      <a:pt x="1612" y="445"/>
                                      <a:pt x="1753" y="448"/>
                                      <a:pt x="1830" y="488"/>
                                    </a:cubicBezTo>
                                    <a:cubicBezTo>
                                      <a:pt x="1907" y="528"/>
                                      <a:pt x="1928" y="577"/>
                                      <a:pt x="1988" y="705"/>
                                    </a:cubicBezTo>
                                    <a:cubicBezTo>
                                      <a:pt x="2048" y="833"/>
                                      <a:pt x="2126" y="1123"/>
                                      <a:pt x="2190" y="1253"/>
                                    </a:cubicBezTo>
                                    <a:cubicBezTo>
                                      <a:pt x="2254" y="1383"/>
                                      <a:pt x="2299" y="1428"/>
                                      <a:pt x="2370" y="1485"/>
                                    </a:cubicBezTo>
                                    <a:cubicBezTo>
                                      <a:pt x="2441" y="1542"/>
                                      <a:pt x="2516" y="1569"/>
                                      <a:pt x="2618" y="1598"/>
                                    </a:cubicBezTo>
                                    <a:cubicBezTo>
                                      <a:pt x="2720" y="1627"/>
                                      <a:pt x="2879" y="1631"/>
                                      <a:pt x="2985" y="1658"/>
                                    </a:cubicBezTo>
                                    <a:cubicBezTo>
                                      <a:pt x="3091" y="1685"/>
                                      <a:pt x="3185" y="1701"/>
                                      <a:pt x="3255" y="1763"/>
                                    </a:cubicBezTo>
                                    <a:cubicBezTo>
                                      <a:pt x="3325" y="1825"/>
                                      <a:pt x="3391" y="1933"/>
                                      <a:pt x="3405" y="2033"/>
                                    </a:cubicBezTo>
                                    <a:cubicBezTo>
                                      <a:pt x="3419" y="2133"/>
                                      <a:pt x="3352" y="2294"/>
                                      <a:pt x="3338" y="23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19,2363" path="m30,0c45,39,116,118,120,233c124,348,70,528,53,690c36,852,0,1084,15,1208c30,1332,81,1383,143,1433c205,1483,295,1511,390,1508c485,1505,609,1485,713,1418c817,1351,916,1238,1013,1103c1110,968,1213,714,1298,608c1383,502,1434,485,1523,465c1612,445,1753,448,1830,488c1907,528,1928,577,1988,705c2048,833,2126,1123,2190,1253c2254,1383,2299,1428,2370,1485c2441,1542,2516,1569,2618,1598c2720,1627,2879,1631,2985,1658c3091,1685,3185,1701,3255,1763c3325,1825,3391,1933,3405,2033c3419,2133,3352,2294,3338,2363e" stroked="t" o:allowincell="t" style="position:absolute;margin-left:90.1pt;margin-top:48.15pt;width:170.9pt;height:118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711200</wp:posOffset>
                      </wp:positionH>
                      <wp:positionV relativeFrom="paragraph">
                        <wp:posOffset>697230</wp:posOffset>
                      </wp:positionV>
                      <wp:extent cx="1528445" cy="112395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8560" cy="112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7" h="1770">
                                    <a:moveTo>
                                      <a:pt x="0" y="0"/>
                                    </a:moveTo>
                                    <a:cubicBezTo>
                                      <a:pt x="52" y="12"/>
                                      <a:pt x="243" y="9"/>
                                      <a:pt x="315" y="75"/>
                                    </a:cubicBezTo>
                                    <a:cubicBezTo>
                                      <a:pt x="387" y="141"/>
                                      <a:pt x="429" y="253"/>
                                      <a:pt x="435" y="398"/>
                                    </a:cubicBezTo>
                                    <a:cubicBezTo>
                                      <a:pt x="441" y="543"/>
                                      <a:pt x="353" y="779"/>
                                      <a:pt x="352" y="945"/>
                                    </a:cubicBezTo>
                                    <a:cubicBezTo>
                                      <a:pt x="351" y="1111"/>
                                      <a:pt x="359" y="1281"/>
                                      <a:pt x="427" y="1395"/>
                                    </a:cubicBezTo>
                                    <a:cubicBezTo>
                                      <a:pt x="495" y="1509"/>
                                      <a:pt x="610" y="1591"/>
                                      <a:pt x="757" y="1628"/>
                                    </a:cubicBezTo>
                                    <a:cubicBezTo>
                                      <a:pt x="904" y="1665"/>
                                      <a:pt x="1129" y="1669"/>
                                      <a:pt x="1312" y="1620"/>
                                    </a:cubicBezTo>
                                    <a:cubicBezTo>
                                      <a:pt x="1495" y="1571"/>
                                      <a:pt x="1706" y="1376"/>
                                      <a:pt x="1852" y="1335"/>
                                    </a:cubicBezTo>
                                    <a:cubicBezTo>
                                      <a:pt x="1998" y="1294"/>
                                      <a:pt x="2114" y="1342"/>
                                      <a:pt x="2190" y="1373"/>
                                    </a:cubicBezTo>
                                    <a:cubicBezTo>
                                      <a:pt x="2266" y="1404"/>
                                      <a:pt x="2281" y="1472"/>
                                      <a:pt x="2310" y="1523"/>
                                    </a:cubicBezTo>
                                    <a:cubicBezTo>
                                      <a:pt x="2339" y="1574"/>
                                      <a:pt x="2346" y="1639"/>
                                      <a:pt x="2362" y="1680"/>
                                    </a:cubicBezTo>
                                    <a:cubicBezTo>
                                      <a:pt x="2378" y="1721"/>
                                      <a:pt x="2398" y="1751"/>
                                      <a:pt x="2407" y="17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7,1770" path="m0,0c52,12,243,9,315,75c387,141,429,253,435,398c441,543,353,779,352,945c351,1111,359,1281,427,1395c495,1509,610,1591,757,1628c904,1665,1129,1669,1312,1620c1495,1571,1706,1376,1852,1335c1998,1294,2114,1342,2190,1373c2266,1404,2281,1472,2310,1523c2339,1574,2346,1639,2362,1680c2378,1721,2398,1751,2407,1770e" stroked="t" o:allowincell="t" style="position:absolute;margin-left:56pt;margin-top:54.9pt;width:120.3pt;height:8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06830</wp:posOffset>
                      </wp:positionV>
                      <wp:extent cx="14605" cy="224155"/>
                      <wp:effectExtent l="5080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60" cy="22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" h="353">
                                    <a:moveTo>
                                      <a:pt x="23" y="353"/>
                                    </a:moveTo>
                                    <a:cubicBezTo>
                                      <a:pt x="19" y="322"/>
                                      <a:pt x="2" y="217"/>
                                      <a:pt x="1" y="158"/>
                                    </a:cubicBezTo>
                                    <a:cubicBezTo>
                                      <a:pt x="0" y="99"/>
                                      <a:pt x="13" y="33"/>
                                      <a:pt x="1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,353" path="m23,353c19,322,2,217,1,158c0,99,13,33,16,0e" stroked="t" o:allowincell="t" style="position:absolute;margin-left:26.7pt;margin-top:102.9pt;width:1.1pt;height:1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32530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3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1 марта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1 марта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37211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3721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, °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29.3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, 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706880</wp:posOffset>
                      </wp:positionV>
                      <wp:extent cx="814070" cy="34480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27.15pt;mso-wrap-distance-left:9.05pt;mso-wrap-distance-right:9.05pt;mso-wrap-distance-top:0pt;mso-wrap-distance-bottom:0pt;margin-top:134.4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936750</wp:posOffset>
                      </wp:positionV>
                      <wp:extent cx="929005" cy="290195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9005" cy="290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15pt;height:22.85pt;mso-wrap-distance-left:9.05pt;mso-wrap-distance-right:9.05pt;mso-wrap-distance-top:0pt;mso-wrap-distance-bottom:0pt;margin-top:152.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14070" cy="229870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407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1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344805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919480" cy="344805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591945</wp:posOffset>
                      </wp:positionV>
                      <wp:extent cx="804545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25.3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1821815</wp:posOffset>
                      </wp:positionV>
                      <wp:extent cx="804545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43.4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61965</wp:posOffset>
                      </wp:positionH>
                      <wp:positionV relativeFrom="paragraph">
                        <wp:posOffset>2051685</wp:posOffset>
                      </wp:positionV>
                      <wp:extent cx="804545" cy="22987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454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35pt;height:18.1pt;mso-wrap-distance-left:9.05pt;mso-wrap-distance-right:9.05pt;mso-wrap-distance-top:0pt;mso-wrap-distance-bottom:0pt;margin-top:161.55pt;mso-position-vertical-relative:text;margin-left:43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379220" cy="344805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23110</wp:posOffset>
                      </wp:positionV>
                      <wp:extent cx="1379220" cy="344805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59.3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021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379220" cy="344805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0215" cy="22987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33395</wp:posOffset>
                      </wp:positionH>
                      <wp:positionV relativeFrom="paragraph">
                        <wp:posOffset>2051685</wp:posOffset>
                      </wp:positionV>
                      <wp:extent cx="450215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61.55pt;mso-position-vertical-relative:text;margin-left:238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362075</wp:posOffset>
                      </wp:positionV>
                      <wp:extent cx="450215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07.2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442595</wp:posOffset>
                      </wp:positionV>
                      <wp:extent cx="45021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34.85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97790</wp:posOffset>
                      </wp:positionV>
                      <wp:extent cx="450215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7.7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477010</wp:posOffset>
                      </wp:positionV>
                      <wp:extent cx="450215" cy="22987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16.3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379220" cy="344805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27.15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38" w:hRule="exact"/>
        </w:trPr>
        <w:tc>
          <w:tcPr>
            <w:tcW w:w="10480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трёх суток мощный вынос с запада теплого атлантического воздуха обусловил резкое потепление. Среднесуточная температура воздуха от отрицательных значений повысилась  к</w:t>
            </w:r>
            <w:r>
              <w:rPr>
                <w:i/>
                <w:color w:val="000000"/>
                <w:sz w:val="26"/>
                <w:szCs w:val="26"/>
              </w:rPr>
              <w:t xml:space="preserve"> 21 марта</w:t>
            </w:r>
            <w:r>
              <w:rPr>
                <w:color w:val="000000"/>
                <w:sz w:val="26"/>
                <w:szCs w:val="26"/>
              </w:rPr>
              <w:t xml:space="preserve"> до характерных для середины апреля значений +5+7ºС, что на 7-8ºС выше  климатической нормы. Территория области оказалась в однородной воздушной массе тёплого сектора циклона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дневные часы столбики максимальных термометров поднимались до отметок +5+10ºС. Положительной оставалась температура воздуха и в ночные часы – не ниже +3+6ºС, лишь сегодня ночью было несколько прохладнее  (+0+3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i/>
                <w:color w:val="000000"/>
                <w:sz w:val="26"/>
                <w:szCs w:val="26"/>
              </w:rPr>
              <w:t>21 марта</w:t>
            </w:r>
            <w:r>
              <w:rPr>
                <w:color w:val="000000"/>
                <w:sz w:val="26"/>
                <w:szCs w:val="26"/>
              </w:rPr>
              <w:t xml:space="preserve"> повсеместно отмечались туманы с ухудшением видимости до 50-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шли дожди различной интенсивности, сумма выпавших за трое суток  осадков составила 9-17 мм, это в основном 1-1,5 декадных норм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Теплая  погода способствовала интенсивному таянию снежного  покрова, за трое суток его высота уменьшилась на 19-37 см. Сегодня утром  в Докшицком районе снег залегал уже местами, а на остальной территории его высота колебалась от 5 до 22 см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>0,10-0,12</w:t>
            </w:r>
            <w:r>
              <w:rPr>
                <w:color w:val="000000"/>
                <w:sz w:val="26"/>
                <w:szCs w:val="26"/>
              </w:rPr>
              <w:t xml:space="preserve"> мкЗв/ч, уровень  естественный.</w:t>
            </w: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начался рост уровней воды весеннего половодья с суточной интенсивностью 9-255 см. Наблюдалось начало разрушения ледяного покрова на реках: появились промоины, вода на льду, закраины.</w:t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-42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480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марта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2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Промерзание почвы 20.марта, см</w:t>
            </w:r>
          </w:p>
        </w:tc>
        <w:tc>
          <w:tcPr>
            <w:tcW w:w="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53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6"/>
                <w:szCs w:val="16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82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3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0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4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8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33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8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туман,</w:t>
            </w:r>
          </w:p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0"/>
        <w:gridCol w:w="168"/>
        <w:gridCol w:w="4540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color w:val="FF0000"/>
                <w:sz w:val="26"/>
                <w:szCs w:val="26"/>
              </w:rPr>
              <w:t>23 марта</w:t>
            </w:r>
          </w:p>
        </w:tc>
      </w:tr>
      <w:tr>
        <w:trPr>
          <w:trHeight w:val="3969" w:hRule="exact"/>
        </w:trPr>
        <w:tc>
          <w:tcPr>
            <w:tcW w:w="6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1645" cy="2402205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164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260907547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благоприятных явлений не ожидается.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ПРОГНОЗ  ПОГОДЫ   с 20 час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CC00CC"/>
              </w:rPr>
              <w:t xml:space="preserve"> </w:t>
            </w:r>
            <w:r>
              <w:rPr>
                <w:bCs/>
                <w:color w:val="CC00CC"/>
                <w:lang w:val="be-BY"/>
              </w:rPr>
              <w:t xml:space="preserve">22 марта </w:t>
            </w:r>
            <w:r>
              <w:rPr>
                <w:bCs/>
                <w:color w:val="CC00CC"/>
              </w:rPr>
              <w:t xml:space="preserve"> </w:t>
            </w:r>
            <w:r>
              <w:rPr>
                <w:bCs/>
              </w:rPr>
              <w:t>до 20 час</w:t>
            </w: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3 марта</w:t>
            </w:r>
            <w:r>
              <w:rPr>
                <w:bCs/>
                <w:color w:val="CC00CC"/>
              </w:rPr>
              <w:t>:</w:t>
            </w:r>
            <w:r>
              <w:rPr>
                <w:bCs/>
                <w:color w:val="000000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полем повышенного атмосферного давления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 xml:space="preserve">днем скажется влияние атмосферного фронта  </w:t>
            </w:r>
          </w:p>
        </w:tc>
      </w:tr>
      <w:tr>
        <w:trPr>
          <w:trHeight w:val="312" w:hRule="exact"/>
        </w:trPr>
        <w:tc>
          <w:tcPr>
            <w:tcW w:w="59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у: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  <w:i/>
                <w:iCs/>
                <w:color w:val="800080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ез существенных осадков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без осадков, днем в отдельных районах небольшие кратковременные осадки, в основном дожд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отдельных участках дорог гололедица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и утром на дорогах местами гололедица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западный, юго-западный 4-9 м/с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5"/>
                <w:szCs w:val="25"/>
              </w:rPr>
              <w:t>ночью -4 -6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3 +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  <w:tc>
          <w:tcPr>
            <w:tcW w:w="4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5"/>
                <w:szCs w:val="25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, днем +2 +7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</w:rPr>
              <w:t xml:space="preserve">  </w:t>
            </w:r>
            <w:r>
              <w:rPr>
                <w:bCs/>
                <w:color w:val="CC00CC"/>
                <w:lang w:val="be-BY"/>
              </w:rPr>
              <w:t>24-25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облачно с прояснениями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переменная облачность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а большей части кратковременный дождь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без осадков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западный, северо-западный 5-10 м/с, порывы до 14 м/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еустойчивый слабый, днем в западных районах южный 5-10 м/с, порывы до 12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4.03</w:t>
            </w:r>
            <w:r>
              <w:rPr>
                <w:sz w:val="25"/>
                <w:szCs w:val="25"/>
              </w:rPr>
              <w:t xml:space="preserve"> ночью 0, +5°, днем +3 +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5.03</w:t>
            </w:r>
            <w:r>
              <w:rPr>
                <w:sz w:val="25"/>
                <w:szCs w:val="25"/>
              </w:rPr>
              <w:t xml:space="preserve"> ночью 0, -5°, при прояснениях до -8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  <w:r>
              <w:rPr>
                <w:sz w:val="25"/>
                <w:szCs w:val="25"/>
              </w:rPr>
              <w:t>, днем +6 +11</w:t>
            </w:r>
            <w:r>
              <w:rPr>
                <w:rFonts w:eastAsia="Symbol" w:cs="Symbol" w:ascii="Symbol" w:hAnsi="Symbol"/>
                <w:sz w:val="25"/>
                <w:szCs w:val="25"/>
              </w:rPr>
              <w:t>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</w:rPr>
            </w:pPr>
            <w:r>
              <w:rPr>
                <w:bCs/>
              </w:rPr>
              <w:t xml:space="preserve">ПРОГНОЗ  ПОГОДЫ   по Витебской области (предварительный) на  </w:t>
            </w:r>
            <w:r>
              <w:rPr>
                <w:bCs/>
                <w:color w:val="CC00CC"/>
                <w:lang w:val="be-BY"/>
              </w:rPr>
              <w:t>26-28 марта</w:t>
            </w:r>
            <w:r>
              <w:rPr>
                <w:bCs/>
                <w:color w:val="CC00CC"/>
              </w:rPr>
              <w:t>:</w:t>
            </w:r>
          </w:p>
        </w:tc>
      </w:tr>
      <w:tr>
        <w:trPr>
          <w:trHeight w:val="1021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преимущественно без осадков, днем местами кратковременный дождь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color w:val="000000"/>
                <w:sz w:val="25"/>
                <w:szCs w:val="25"/>
              </w:rPr>
              <w:t xml:space="preserve"> на большей части дожди </w:t>
            </w:r>
          </w:p>
          <w:p>
            <w:pPr>
              <w:pStyle w:val="Normal"/>
              <w:spacing w:lineRule="exact" w:line="24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8.03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на большей части</w:t>
            </w:r>
            <w:r>
              <w:rPr>
                <w:color w:val="000000"/>
                <w:sz w:val="25"/>
                <w:szCs w:val="25"/>
              </w:rPr>
              <w:t xml:space="preserve"> кратковременный дождь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Cs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днем местами возможны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26.03</w:t>
            </w:r>
            <w:r>
              <w:rPr>
                <w:sz w:val="25"/>
                <w:szCs w:val="25"/>
              </w:rPr>
              <w:t xml:space="preserve"> ночью -1, +4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27.03</w:t>
            </w:r>
            <w:r>
              <w:rPr>
                <w:sz w:val="25"/>
                <w:szCs w:val="25"/>
              </w:rPr>
              <w:t xml:space="preserve"> ночью +3 +8°, днем +9 +14°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>28.03</w:t>
            </w:r>
            <w:r>
              <w:rPr>
                <w:sz w:val="25"/>
                <w:szCs w:val="25"/>
              </w:rPr>
              <w:t xml:space="preserve"> ночью +1 +6°, днем +7 +12°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8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температуры воздуха на 21-30 марта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 выше климатической нормы (норма -0 -1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</w:t>
            </w:r>
            <w:r>
              <w:rPr>
                <w:i/>
                <w:color w:val="FF00FF"/>
                <w:sz w:val="25"/>
                <w:szCs w:val="25"/>
                <w:lang w:val="be-BY"/>
              </w:rPr>
              <w:t>22 марта</w:t>
            </w:r>
            <w:r>
              <w:rPr>
                <w:i/>
                <w:color w:val="FF00FF"/>
                <w:sz w:val="25"/>
                <w:szCs w:val="25"/>
              </w:rPr>
              <w:t xml:space="preserve">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5"/>
                <w:szCs w:val="25"/>
              </w:rPr>
              <w:t>Максимальная температура воздуха днем +</w:t>
            </w:r>
            <w:r>
              <w:rPr>
                <w:color w:val="0000FF"/>
                <w:sz w:val="25"/>
                <w:szCs w:val="25"/>
                <w:lang w:val="be-BY"/>
              </w:rPr>
              <w:t>16,6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1938 г.), минимальная температура воздуха                     ночью </w:t>
            </w:r>
            <w:r>
              <w:rPr>
                <w:bCs/>
                <w:color w:val="0000FF"/>
                <w:sz w:val="25"/>
                <w:szCs w:val="25"/>
              </w:rPr>
              <w:t>-26,8</w:t>
            </w:r>
            <w:r>
              <w:rPr>
                <w:rFonts w:eastAsia="Symbol" w:cs="Symbol" w:ascii="Symbol" w:hAnsi="Symbol"/>
                <w:color w:val="0000FF"/>
                <w:sz w:val="25"/>
                <w:szCs w:val="25"/>
              </w:rPr>
              <w:t>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63</w:t>
            </w:r>
            <w:r>
              <w:rPr>
                <w:color w:val="0000FF"/>
                <w:sz w:val="25"/>
                <w:szCs w:val="25"/>
              </w:rPr>
              <w:t xml:space="preserve"> г.), наибольшая высота снежного покрова </w:t>
            </w:r>
            <w:r>
              <w:rPr>
                <w:color w:val="0000FF"/>
                <w:sz w:val="25"/>
                <w:szCs w:val="25"/>
                <w:lang w:val="be-BY"/>
              </w:rPr>
              <w:t>47</w:t>
            </w:r>
            <w:r>
              <w:rPr>
                <w:color w:val="0000FF"/>
                <w:sz w:val="25"/>
                <w:szCs w:val="25"/>
              </w:rPr>
              <w:t xml:space="preserve"> см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D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2:00Z</dcterms:created>
  <dc:creator>Отдел агрометобслуживания</dc:creator>
  <dc:description/>
  <cp:keywords/>
  <dc:language>en-US</dc:language>
  <cp:lastModifiedBy>User</cp:lastModifiedBy>
  <cp:lastPrinted>2010-03-22T12:52:00Z</cp:lastPrinted>
  <dcterms:modified xsi:type="dcterms:W3CDTF">2010-03-22T13:07:00Z</dcterms:modified>
  <cp:revision>3</cp:revision>
  <dc:subject/>
  <dc:title> </dc:title>
</cp:coreProperties>
</file>